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6" w:firstLine="567"/>
        <w:jc w:val="right"/>
        <w:rPr/>
      </w:pPr>
      <w:r>
        <w:rPr>
          <w:i/>
        </w:rPr>
        <w:t xml:space="preserve">Додаток </w:t>
      </w:r>
      <w:r>
        <w:rPr>
          <w:i/>
          <w:lang w:val="ru-RU"/>
        </w:rPr>
        <w:t>25</w:t>
      </w:r>
      <w:r>
        <w:rPr>
          <w:i/>
        </w:rPr>
        <w:t xml:space="preserve"> </w:t>
      </w:r>
    </w:p>
    <w:p>
      <w:pPr>
        <w:pStyle w:val="Heading"/>
        <w:ind w:right="-6" w:firstLine="567"/>
        <w:jc w:val="right"/>
        <w:rPr>
          <w:i/>
          <w:i/>
        </w:rPr>
      </w:pPr>
      <w:r>
        <w:rPr>
          <w:i/>
        </w:rPr>
        <w:t xml:space="preserve">до Положення «Про організацію </w:t>
      </w:r>
    </w:p>
    <w:p>
      <w:pPr>
        <w:pStyle w:val="Heading"/>
        <w:ind w:right="-6" w:firstLine="567"/>
        <w:jc w:val="right"/>
        <w:rPr>
          <w:i/>
          <w:i/>
        </w:rPr>
      </w:pPr>
      <w:r>
        <w:rPr>
          <w:i/>
        </w:rPr>
        <w:t>освітнього процесу»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иївський національний економічний університ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імені Вадима Гетьма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40" w:firstLine="560"/>
        <w:jc w:val="center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740" w:hanging="0"/>
        <w:jc w:val="center"/>
        <w:rPr>
          <w:b/>
          <w:b/>
        </w:rPr>
      </w:pPr>
      <w:r>
        <w:rPr>
          <w:b/>
        </w:rPr>
        <w:t>Вченою радою університету</w:t>
      </w:r>
    </w:p>
    <w:p>
      <w:pPr>
        <w:pStyle w:val="Normal"/>
        <w:ind w:left="5740" w:hanging="0"/>
        <w:jc w:val="center"/>
        <w:rPr>
          <w:b/>
          <w:b/>
          <w:lang w:val="ru-RU"/>
        </w:rPr>
      </w:pPr>
      <w:r>
        <w:rPr>
          <w:b/>
        </w:rPr>
        <w:t>Протокол №</w:t>
      </w:r>
      <w:r>
        <w:rPr>
          <w:b/>
          <w:lang w:val="ru-RU"/>
        </w:rPr>
        <w:t xml:space="preserve"> 10</w:t>
      </w:r>
    </w:p>
    <w:p>
      <w:pPr>
        <w:pStyle w:val="Normal"/>
        <w:ind w:left="5740" w:hanging="0"/>
        <w:jc w:val="center"/>
        <w:rPr>
          <w:b/>
          <w:b/>
        </w:rPr>
      </w:pPr>
      <w:r>
        <w:rPr>
          <w:b/>
        </w:rPr>
        <w:t>від 29 березня 2007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ЛОЖЕНН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ро магістерську програм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</w:rPr>
      </w:pPr>
      <w:r>
        <w:rPr>
          <w:b/>
        </w:rPr>
        <w:t>Київ - 2007</w:t>
      </w:r>
    </w:p>
    <w:p>
      <w:pPr>
        <w:pStyle w:val="Heading2"/>
        <w:rPr>
          <w:sz w:val="28"/>
        </w:rPr>
      </w:pPr>
      <w:r>
        <w:rPr>
          <w:sz w:val="28"/>
        </w:rPr>
        <w:t>ЗАГАЛЬНІ ПОЛОЖЕННЯ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00"/>
        <w:jc w:val="both"/>
        <w:rPr/>
      </w:pPr>
      <w:r>
        <w:rPr/>
        <w:t>Дане “Положення про магістерську програму” (далі – Положення) розроблено відповідно до Закону України "Про вищу освіту" від 17 січня 2002р. №2984, інших нормативно-правових актів, галузевих стандартів вищої освіти, вимог Болонського процесу, «Положення про організацію навчального процесу в умовах індивідуалізації та впровадження кредитно-модульної системи», затвердженого Вченою радою університету (протокол №9 від 30.03.2006р.)</w:t>
      </w:r>
    </w:p>
    <w:p>
      <w:pPr>
        <w:pStyle w:val="Normal"/>
        <w:spacing w:lineRule="auto" w:line="360"/>
        <w:ind w:firstLine="700"/>
        <w:jc w:val="both"/>
        <w:rPr/>
      </w:pPr>
      <w:r>
        <w:rPr/>
        <w:tab/>
        <w:t xml:space="preserve">Положення визначає сутність і призначення магістерської програми, підстави та порядок її запровадження здійснення кадрового та навчально-методичного забезпечення, регулює порядок внесення змін та скасування програм, контроль за їх виконанням. </w:t>
      </w:r>
    </w:p>
    <w:p>
      <w:pPr>
        <w:pStyle w:val="Normal"/>
        <w:spacing w:lineRule="auto" w:line="360"/>
        <w:ind w:firstLine="700"/>
        <w:jc w:val="both"/>
        <w:rPr/>
      </w:pPr>
      <w:r>
        <w:rPr/>
        <w:tab/>
        <w:t>Положення впорядковує підготовку магістрів на денній, вечірній та заочній формах навчання і не розповсюджується на другу вищу осві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СУТНІСТЬ І ПРИЗНАЧЕННЯ МАГІСТЕРСЬКОЇ ПРОГРА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0"/>
        <w:jc w:val="both"/>
        <w:rPr/>
      </w:pPr>
      <w:r>
        <w:rPr/>
        <w:tab/>
        <w:t>1.1. Магістерська програма (МП) є внутрішнім нормативним документом університету, який унормовує особливості реалізації та розвитку змісту освіти, встановленого Галузевим стандартом вищої освіти України “Освітньо-професійною програмою підготовки магістрів напрямку 0305 – “Економіка та підприємництво”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ab/>
        <w:t>1.2. Магістерські програми створюються у межах спеціальностей, затверджених постановою Кабінету Міністрів України в установленому порядку, і розглядаються як їх спеціалізації та направлені на формування у студентів компетенцій, необхідних для виконання фахових завдань, передбачених первинними посадами професіоналів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1.3. Магістерські програми можуть бути спрямовані: 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1.3.1. На поглиблене оволодіння спеціальністю, що передбачає підготовку студентів до виконання спеціальних функцій або професійних завдань окрім тих, що передбачені освітньо-кваліфікаційною характеристикою. При цьому необхідно визначити спеціалізований об</w:t>
      </w:r>
      <w:r>
        <w:rPr>
          <w:lang w:val="ru-RU"/>
        </w:rPr>
        <w:t>”</w:t>
      </w:r>
      <w:r>
        <w:rPr/>
        <w:t>єкт професійної діяльності магістра (об</w:t>
      </w:r>
      <w:r>
        <w:rPr>
          <w:lang w:val="ru-RU"/>
        </w:rPr>
        <w:t>”</w:t>
      </w:r>
      <w:r>
        <w:rPr/>
        <w:t>єкт спеціалізації);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1.3.2. На розширення сфери професійної діяльності за межі спеціальності шляхом включення завдань, що традиційно виконуються у рамках інших спеціальностей. Магістерські програми інтегративного типу забезпечують розвиток економічних спеціальностей у напрямку їх об”єднання та формування широкої сфери професійної діяльності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1.4. Магістерські програми покликані забезпечити органічне поєднання теоретичної та прикладної (включаючи практичну) підготовки студентів. Поглиблене наукове вивчення питань спеціальності здійснюється під час навчання в аспірантурі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1.5. Магістерська освіта передбачає глибоку індивідуалізацію фахової підготовки студентів, що забезпечується вільним вибором магістерських програм, пакетів прикладних дисциплін, які можуть бути запропоновані в рамках магістерських програм, баз практики, тематики магістерських дипломних робіт тощо. 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1.6. Магістерські програми оформлюються та видаються друкарським способом як комплекс навчально-методичних матеріалів, до якого входять:</w:t>
      </w:r>
      <w:r>
        <w:rPr>
          <w:rStyle w:val="FootnoteCharacters"/>
          <w:rStyle w:val="FootnoteAnchor"/>
        </w:rPr>
        <w:footnoteReference w:id="2"/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360"/>
        <w:ind w:firstLine="700"/>
        <w:jc w:val="both"/>
        <w:rPr/>
      </w:pPr>
      <w:r>
        <w:rPr/>
        <w:t>- освітньо-кваліфікаційна характеристика магістра відповідної спеціальності, в якій вказуються: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а) узагальнений об’єкт спеціальності;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б) основні напрямки діяльності фахівця (функції спеціальності);</w:t>
      </w:r>
    </w:p>
    <w:p>
      <w:pPr>
        <w:pStyle w:val="Normal"/>
        <w:spacing w:lineRule="auto" w:line="360"/>
        <w:ind w:firstLine="700"/>
        <w:rPr/>
      </w:pPr>
      <w:r>
        <w:rPr/>
        <w:t>в) перелік професійних завдань, які повинен виконувати магістр;</w:t>
      </w:r>
    </w:p>
    <w:p>
      <w:pPr>
        <w:pStyle w:val="Normal"/>
        <w:spacing w:lineRule="auto" w:line="360"/>
        <w:ind w:firstLine="700"/>
        <w:rPr/>
      </w:pPr>
      <w:r>
        <w:rPr/>
        <w:t>г) перелік первинних посад, які може обіймати магістр;</w:t>
      </w:r>
    </w:p>
    <w:p>
      <w:pPr>
        <w:pStyle w:val="Normal"/>
        <w:spacing w:lineRule="auto" w:line="360"/>
        <w:ind w:firstLine="700"/>
        <w:rPr/>
      </w:pPr>
      <w:r>
        <w:rPr/>
        <w:t>д) в разі створення кількох магістерських програм з певної спеціальності, для кожної з них визначаються спеціалізовані об’єкти професійної діяльності магістра (об’єкти спеціалізації);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- перелік нормативних і вибіркових дисциплін із зазначенням обсягів навчального часу, форм організації навчального процесу;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- робочі програми дисциплін;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- програма практики та методичне забезпечення її проведення;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- методичні рекомендації щодо виконання магістерської дипломної роботи, форми та порядку її попереднього захисту;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-  контрольні заходи та форми державної атестації випускни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ІДСТАВИ ДЛЯ ЗАПРОВАДЖЕННЯ В УНІВЕРСИТЕТІ МАГІСТЕРСЬКИХ ПРОГРА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0"/>
        <w:jc w:val="both"/>
        <w:rPr/>
      </w:pPr>
      <w:r>
        <w:rPr/>
        <w:tab/>
        <w:t>Об’єктивними підставами для запровадження в університеті магістерських програм можуть бути:</w:t>
      </w:r>
    </w:p>
    <w:p>
      <w:pPr>
        <w:pStyle w:val="Normal"/>
        <w:spacing w:lineRule="auto" w:line="360"/>
        <w:ind w:firstLine="700"/>
        <w:jc w:val="both"/>
        <w:rPr/>
      </w:pPr>
      <w:r>
        <w:rPr/>
        <w:tab/>
        <w:t xml:space="preserve">2.1. Наявність на підприємствах та в організаціях спеціалізованих об’єктів діяльності випускників як відносно самостійних та достатньо цілісних груп функцій, а також класів професійних завдань, що їх мають виконувати магістри відповідних спеціальностей після завершення навчання в університеті; </w:t>
      </w:r>
    </w:p>
    <w:p>
      <w:pPr>
        <w:pStyle w:val="Normal"/>
        <w:spacing w:lineRule="auto" w:line="360"/>
        <w:ind w:firstLine="700"/>
        <w:jc w:val="both"/>
        <w:rPr/>
      </w:pPr>
      <w:r>
        <w:rPr/>
        <w:tab/>
        <w:t>2.2. Державні або корпоративні замовлення на підготовку магістрів для певного виду економічної або юридичної діяльності;</w:t>
      </w:r>
    </w:p>
    <w:p>
      <w:pPr>
        <w:pStyle w:val="Normal"/>
        <w:spacing w:lineRule="auto" w:line="360"/>
        <w:ind w:firstLine="700"/>
        <w:jc w:val="both"/>
        <w:rPr/>
      </w:pPr>
      <w:r>
        <w:rPr/>
        <w:tab/>
        <w:t>2.3. Попит на ринку праці, зумовлений структурними змінами в економіці, змінами у політичному та соціальному житті країни, на законодавчому рівні;</w:t>
      </w:r>
    </w:p>
    <w:p>
      <w:pPr>
        <w:pStyle w:val="Normal"/>
        <w:spacing w:lineRule="auto" w:line="360"/>
        <w:ind w:firstLine="700"/>
        <w:jc w:val="both"/>
        <w:rPr/>
      </w:pPr>
      <w:r>
        <w:rPr/>
        <w:tab/>
        <w:t>2.4. Світові тенденції у підготовці фахівців магістерського рівн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3. ПОРЯДОК ФОРМУВАННЯ МАГІСТЕРСЬКИХ ПРОГР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0"/>
        <w:jc w:val="both"/>
        <w:rPr/>
      </w:pPr>
      <w:r>
        <w:rPr/>
        <w:tab/>
        <w:t>3.1. Магістерські програми в університеті можуть бути сформовані з дозволу ректорату, а запроваджені у навчальний процес за рішенням Вченої ради університету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ab/>
        <w:t>3.2. Ініціатива щодо формування конкретної магістерської програми може належати ректорату, Вченій раді факультету, Центру магістерської підготовки, випусковій кафедрі, провідним професорам, замовникам фахівців.</w:t>
      </w:r>
      <w:r>
        <w:rPr>
          <w:rStyle w:val="FootnoteCharacters"/>
          <w:rStyle w:val="FootnoteAnchor"/>
        </w:rPr>
        <w:footnoteReference w:customMarkFollows="1" w:id="4"/>
        <w:t>2</w:t>
      </w:r>
    </w:p>
    <w:p>
      <w:pPr>
        <w:pStyle w:val="Normal"/>
        <w:spacing w:lineRule="auto" w:line="360"/>
        <w:ind w:firstLine="700"/>
        <w:jc w:val="both"/>
        <w:rPr/>
      </w:pPr>
      <w:r>
        <w:rPr/>
        <w:tab/>
        <w:t>3.3. Пропозиції щодо формування магістерської програми готує відповідна випускова кафедра за власною ініціативою, за дорученням декана факультету, ректорату або за письмовим зверненням замовника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ab/>
        <w:t>3.4. Встановлюється такий порядок формування магістерської програми:</w:t>
      </w:r>
    </w:p>
    <w:p>
      <w:pPr>
        <w:pStyle w:val="Normal"/>
        <w:spacing w:lineRule="auto" w:line="360"/>
        <w:ind w:firstLine="700"/>
        <w:jc w:val="both"/>
        <w:rPr/>
      </w:pPr>
      <w:r>
        <w:rPr/>
        <w:tab/>
        <w:t>3.4.1. Випускова кафедра після обговорення питання на своєму засіданні подає обґрунтовані пропозиції щодо формування магістерської програми у формі службової записки деканові факультету для обговорення на Вченій раді факультету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ab/>
        <w:t>3.4.2. Після схвалення пропозицій кафедри Вченою радою факультету, декан факультету подає у ректорат від свого імені службову записку про доцільність формування магістерської програми і витяг з рішення Вченої ради факультету з цього питання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ab/>
        <w:t>3.4.3. Ректорат на своєму засіданні розглядає питання про формування магістерської програми і, в разі позитивного рішення, доручає деканові факультету організувати підготовку необхідних матеріалів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ab/>
        <w:t>3.4.4. За позитивного рішення ректорату кафедра формує магістерську програму у складі таких документів: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Обґрунтування доцільності відкриття магістерської програми, у якому розкривається значення програми, мотиви її відкриття, перелік посад, на яких можуть працювати випускники, доповнення до освітньо-кваліфікаційної характеристики магістра. В доповненнях розкривається спеціалізація об’єкту професійної діяльності випускників та особливості професійних завдань, які вони будуть виконувати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Проект навчального плану за магістерською програмою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Анотації нових навчальних дисциплін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Список викладачів, яких планується залучити до реалізації програми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Пропозиції щодо кандидатури керівника магістерської програми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3.5. Підготовлені документи у повному комплекті кафедра передає у Навчальний центр та навчально-методичний відділ для експертизи на відповідність нормативним документам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3.6. Магістерські програми, що охоплюють функції різних спеціальностей (інтегровані МП), розробляються та запроваджуються у навчальний процес за окремою процедурою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center"/>
        <w:rPr>
          <w:b/>
          <w:b/>
        </w:rPr>
      </w:pPr>
      <w:r>
        <w:rPr>
          <w:b/>
        </w:rPr>
        <w:t>4. ПОРЯДОК ЗАПРОВАДЖЕННЯ МАГІСТЕРСЬКИХ ПРОГРАМ У НАВЧАЛЬНИЙ ПРОЦЕС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5"/>
        <w:jc w:val="both"/>
        <w:rPr/>
      </w:pPr>
      <w:r>
        <w:rPr/>
        <w:t>4.1. Після отримання позитивного висновку Навчального центру та навчально-методичного відділу кафедра представляє магістерську програму на Вчену раду факультету для розгляду і схвалення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4.2. Схвалену Вченою радою факультету магістерську програму кафедра подає на затвердження Вченої ради університету не пізніше, ніж за чотири місяці до закінчення поточного навчального року. До пакету документів, названих у п. 3.4.4, додається експертний висновок Навчального центру та навчально-методичного відділу і рішення Вченої ради факультету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4.3. Вчена рада університету ухвалює рішення про введення магістерської програми в навчальний процес та визначає дату, до якої кафедра повинна підготувати необхідний комплекс навчально-методичних матеріалів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4.4. На підставі ухвали Вченої ради університету ректор університету наказом уводить магістерську програму в навчальний процес та призначає керівника магістерської програми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4.5. На одній спеціальності може бути одна або більше магістерських програм, реалізація яких забезпечується однією або декількома випусковими кафедрами.</w:t>
      </w:r>
    </w:p>
    <w:p>
      <w:pPr>
        <w:pStyle w:val="Normal"/>
        <w:spacing w:lineRule="auto" w:line="360"/>
        <w:ind w:firstLine="705"/>
        <w:rPr/>
      </w:pPr>
      <w:r>
        <w:rPr/>
      </w:r>
    </w:p>
    <w:p>
      <w:pPr>
        <w:pStyle w:val="Normal"/>
        <w:ind w:firstLine="705"/>
        <w:jc w:val="center"/>
        <w:rPr>
          <w:b/>
          <w:b/>
        </w:rPr>
      </w:pPr>
      <w:r>
        <w:rPr>
          <w:b/>
        </w:rPr>
        <w:t>5. ЗАБЕЗПЕЧЕННЯ РЕАЛІЗАЦІЇ МАГІСТЕРСЬКИХ ПРОГРАМ ТА ОРГАНІЗАЦІЯ НАВЧАЛЬНОГО ПРОЦЕСУ</w:t>
      </w:r>
    </w:p>
    <w:p>
      <w:pPr>
        <w:pStyle w:val="Normal"/>
        <w:ind w:firstLine="705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5"/>
        <w:jc w:val="both"/>
        <w:rPr/>
      </w:pPr>
      <w:r>
        <w:rPr/>
        <w:t>5.1. До початку навчального процесу за новою магістерською програмою випускова кафедра зобов'язана підготувати до видання комплекс матеріалів, зазначених в п.1.6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5.2. Керівниками магістерських програм призначаються висококваліфіковані досвідчені викладачі, що мають, як правило, вчене звання професора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5.3. Керівникові магістерської програми надаються пра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spacing w:lineRule="auto" w:line="360"/>
        <w:ind w:left="0" w:firstLine="705"/>
        <w:jc w:val="both"/>
        <w:rPr/>
      </w:pPr>
      <w:r>
        <w:rPr/>
        <w:t>брати участь у формуванні магістерської програми на всіх етапах цього процес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spacing w:lineRule="auto" w:line="360"/>
        <w:ind w:left="0" w:firstLine="705"/>
        <w:jc w:val="both"/>
        <w:rPr/>
      </w:pPr>
      <w:r>
        <w:rPr/>
        <w:t>відвідувати заняття, які проводять викладачі за навчальним планом магістерської прогр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spacing w:lineRule="auto" w:line="360"/>
        <w:ind w:left="0" w:firstLine="705"/>
        <w:jc w:val="both"/>
        <w:rPr/>
      </w:pPr>
      <w:r>
        <w:rPr/>
        <w:t>брати участь у засіданнях випускової кафедри та Вченої ради факультету, на яких обговорюються питання про якість навчального процесу за магістерською програмо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spacing w:lineRule="auto" w:line="360"/>
        <w:ind w:left="0" w:firstLine="705"/>
        <w:jc w:val="both"/>
        <w:rPr/>
      </w:pPr>
      <w:r>
        <w:rPr/>
        <w:t>вносити пропозиції щодо вдосконалення змісту магістерської програми та підвищення якості навчального процесу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5.4. До обов’язків керівника магістерської програми належ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spacing w:lineRule="auto" w:line="360"/>
        <w:ind w:left="0" w:firstLine="705"/>
        <w:jc w:val="both"/>
        <w:rPr/>
      </w:pPr>
      <w:r>
        <w:rPr/>
        <w:t>аналіз забезпечення магістерських програм навчальною літературою та методичними матеріал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spacing w:lineRule="auto" w:line="360"/>
        <w:ind w:left="0" w:firstLine="705"/>
        <w:jc w:val="both"/>
        <w:rPr/>
      </w:pPr>
      <w:r>
        <w:rPr/>
        <w:t>аналіз показників успішності студентів за результатами екзаменаційних сесі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spacing w:lineRule="auto" w:line="360"/>
        <w:ind w:left="0" w:firstLine="705"/>
        <w:jc w:val="both"/>
        <w:rPr/>
      </w:pPr>
      <w:r>
        <w:rPr/>
        <w:t>консультування студентів з питань вибору навчальних дисциплін варіативної частини освітньо-професійної прогр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spacing w:lineRule="auto" w:line="360"/>
        <w:ind w:left="0" w:firstLine="705"/>
        <w:jc w:val="both"/>
        <w:rPr/>
      </w:pPr>
      <w:r>
        <w:rPr/>
        <w:t>консультування викладачів з питань виконання магістерської прогр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spacing w:lineRule="auto" w:line="360"/>
        <w:ind w:left="0" w:firstLine="705"/>
        <w:jc w:val="both"/>
        <w:rPr/>
      </w:pPr>
      <w:r>
        <w:rPr/>
        <w:t>загальний контроль організації навчального процесу за магістерською програмо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spacing w:lineRule="auto" w:line="360"/>
        <w:ind w:left="0" w:firstLine="705"/>
        <w:jc w:val="both"/>
        <w:rPr/>
      </w:pPr>
      <w:r>
        <w:rPr/>
        <w:t>підготовка інформації про стан виконання магістерської програми та якість навчання студентів для розгляду питання на випусковій кафедрі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5.5 До викладання дисциплін магістерських програм залучаються професори і доценти, які ведуть наукові дослідження, мають друковані підручники та навчальні посібники з грифом Міністерства освіти і науки України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5.6. За організацію навчального процесу за магістерськими програмами несуть відповідальність завідувачі кафедр, за якими вони закріплені.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jc w:val="center"/>
        <w:rPr>
          <w:b/>
          <w:b/>
        </w:rPr>
      </w:pPr>
      <w:r>
        <w:rPr>
          <w:b/>
        </w:rPr>
        <w:t>6. ПОРЯДОК ВНЕСЕННЯ ЗМІН І СКАСУВАННЯ МАГІСТЕРСЬКИХ ПРОГРАМ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5"/>
        <w:jc w:val="both"/>
        <w:rPr/>
      </w:pPr>
      <w:r>
        <w:rPr/>
        <w:t>6.1. Зміни до робочих навчальних планів за магістерськими програмами здійснюються за встановленим в університеті порядком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6.2. Зміни щодо змісту робочих програм навчальних дисциплін вносяться за рішенням випускової кафедри та затверджуються проректором з науково-педагогічної роботи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6.3. Магістерська програма скасовується наказом ректора університету за рішенням випускової кафедри та поданням декана факультету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center"/>
        <w:rPr>
          <w:b/>
          <w:b/>
        </w:rPr>
      </w:pPr>
      <w:r>
        <w:rPr>
          <w:b/>
        </w:rPr>
        <w:t xml:space="preserve">7. КОНТРОЛЬ ЯКОСТІ ВИКОНАННЯ </w:t>
      </w:r>
    </w:p>
    <w:p>
      <w:pPr>
        <w:pStyle w:val="Normal"/>
        <w:ind w:firstLine="705"/>
        <w:jc w:val="center"/>
        <w:rPr>
          <w:b/>
          <w:b/>
        </w:rPr>
      </w:pPr>
      <w:r>
        <w:rPr>
          <w:b/>
        </w:rPr>
        <w:t>МАГІСТЕРСЬКИХ ПРОГРАМ</w:t>
      </w:r>
    </w:p>
    <w:p>
      <w:pPr>
        <w:pStyle w:val="Normal"/>
        <w:ind w:firstLine="70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5"/>
        <w:jc w:val="both"/>
        <w:rPr/>
      </w:pPr>
      <w:r>
        <w:rPr/>
        <w:t>7.1. Випускова кафедра не менше одного разу на рік має розглядати питання про якість навчального процесу за чинними магістерськими програмами та у разі потреби вносити пропозиції щодо їх коригування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7.2. Вчена рада факультету щорічно в порядку контролю розглядає питання щодо актуальності та якості магістерських програм на кожній спеціальності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 xml:space="preserve">7.3. Загальний контроль за виконанням магістерських програм здійснює ректорат університету.  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 моменту затвердження в установленому порядку галузевого стандарту за спеціальністю “Правознавство” вимоги до магістерських програм одноіменної спеціальності в даній частині можуть бути змінені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Термін “фахівці” вживається як узагальнююче поняття для позначення осіб, що отримали вищу освіту безвідносно до рівня професійної підготов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920" w:leader="none"/>
      </w:tabs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азвание Знак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9:27:00Z</dcterms:created>
  <dc:creator>Buch1</dc:creator>
  <dc:description/>
  <cp:keywords/>
  <dc:language>en-US</dc:language>
  <cp:lastModifiedBy>User</cp:lastModifiedBy>
  <cp:lastPrinted>2007-03-16T09:44:00Z</cp:lastPrinted>
  <dcterms:modified xsi:type="dcterms:W3CDTF">2015-04-01T11:53:00Z</dcterms:modified>
  <cp:revision>3</cp:revision>
  <dc:subject/>
  <dc:title>Міністерство освіти і науки України</dc:title>
</cp:coreProperties>
</file>