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6" w:hanging="0"/>
        <w:jc w:val="right"/>
        <w:rPr>
          <w:i/>
          <w:i/>
          <w:lang w:val="en-US"/>
        </w:rPr>
      </w:pPr>
      <w:r>
        <w:rPr>
          <w:i/>
        </w:rPr>
        <w:t xml:space="preserve">Додаток </w:t>
      </w:r>
      <w:r>
        <w:rPr>
          <w:i/>
          <w:lang w:val="en-US"/>
        </w:rPr>
        <w:t>3</w:t>
      </w:r>
    </w:p>
    <w:p>
      <w:pPr>
        <w:pStyle w:val="Heading"/>
        <w:spacing w:lineRule="auto" w:line="240"/>
        <w:ind w:right="-6" w:hanging="0"/>
        <w:jc w:val="right"/>
        <w:rPr>
          <w:i/>
          <w:i/>
        </w:rPr>
      </w:pPr>
      <w:r>
        <w:rPr>
          <w:i/>
        </w:rPr>
        <w:t xml:space="preserve">до Положення «Про організацію </w:t>
      </w:r>
    </w:p>
    <w:p>
      <w:pPr>
        <w:pStyle w:val="Heading"/>
        <w:spacing w:lineRule="auto" w:line="240"/>
        <w:ind w:right="-6" w:hanging="0"/>
        <w:jc w:val="right"/>
        <w:rPr>
          <w:i/>
          <w:i/>
        </w:rPr>
      </w:pPr>
      <w:r>
        <w:rPr>
          <w:i/>
        </w:rPr>
        <w:t>освітнього процес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ВНЗ КИЇВСЬКИЙ НАЦІОНАЛЬНИЙ ЕКОНОМІЧНИЙ УНІВЕРСИТЕТ  імені ВАДИМА ГЕТЬМА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ВЕРДЖЕНО </w:t>
      </w:r>
    </w:p>
    <w:p>
      <w:pPr>
        <w:pStyle w:val="Normal"/>
        <w:spacing w:lineRule="auto" w:line="240" w:before="0" w:after="0"/>
        <w:ind w:left="48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 ректора </w:t>
      </w:r>
    </w:p>
    <w:p>
      <w:pPr>
        <w:pStyle w:val="Normal"/>
        <w:ind w:left="48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НЗ «КНЕУ імені Вадима Гетьмана»</w:t>
      </w:r>
    </w:p>
    <w:p>
      <w:pPr>
        <w:pStyle w:val="Normal"/>
        <w:ind w:left="48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121</w:t>
      </w:r>
      <w:r>
        <w:rPr>
          <w:rFonts w:cs="Times New Roman" w:ascii="Times New Roman" w:hAnsi="Times New Roman"/>
          <w:b/>
          <w:sz w:val="28"/>
          <w:szCs w:val="28"/>
        </w:rPr>
        <w:t>____від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24/02/2010</w:t>
      </w:r>
      <w:r>
        <w:rPr>
          <w:rFonts w:cs="Times New Roman" w:ascii="Times New Roman" w:hAnsi="Times New Roman"/>
          <w:b/>
          <w:sz w:val="28"/>
          <w:szCs w:val="28"/>
        </w:rPr>
        <w:t>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ЕЛЕКТРОННИЙ ЖУРНАЛ ОБЛІКУ НАВЧАЛЬНОЇ РОБОТИ СТУДЕНТІВ АКАДЕМІЧНОЇ ГРУП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НЕ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ЇВ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агальні положення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розроблено відповідно до Закону України «Про вищу освіту», (ст. 43), Наказу Міністерства освіти і науки України №774 від 30.12.2005р. «Про впровадження кредитно-модульної системи організації навчального процесу»,  «Положення про організацію навчального процесу в умовах його індивідуалізації та впровадження кредитно-модульної системи», затвердженого  Вченою радою КНЕУ протокол №9 від 30.03.2006р., ухвали Вченої Ради Київського національного економічного університету «Про нову редакцію порядку оцінювання знань студентів» від 28 травня 2009 р. та наказу ректора №121 від 24.02.2010 «Про запровадження електронного журналу обліку роботи студентів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нний журнал обліку навчальної роботи студентів академічної групи (далі - «Журнал») вводиться з метою здійснення моніторингу навчального процесу та підготовки інформації для прийняття рішень щодо його удосконалення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є складовою системи автоматизації управління університетом в сфері організації академічної діяльності та являє собою сучасну і удосконалену форму обліку навчальної діяльності студентів, передбачену інструктивними матеріалами «Документація та звітність у ВНЗ» форма №20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ня журналу спрямовано на: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відкритості та прозорості навчального процесу ;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зворотного зв’язку між студентами та викладачами і адміністрацією університету;</w:t>
      </w:r>
    </w:p>
    <w:p>
      <w:pPr>
        <w:pStyle w:val="Normal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браження особистісного та професійного зростання кожного студента;</w:t>
      </w:r>
    </w:p>
    <w:p>
      <w:pPr>
        <w:pStyle w:val="Normal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контролю за виконанням своїх обов’язків усіма сторонами навчального процес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’єкти моніторингу навчальної роботи академічної груп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Моніторинг спрямований на контроль виконання наступних нормативних документів, що регламентують навчальний процес :</w:t>
      </w:r>
    </w:p>
    <w:p>
      <w:pPr>
        <w:pStyle w:val="Normal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організацію навчального процесу в КНЕУ;</w:t>
      </w:r>
    </w:p>
    <w:p>
      <w:pPr>
        <w:pStyle w:val="Normal"/>
        <w:numPr>
          <w:ilvl w:val="2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систему контролю знань студентів;</w:t>
      </w:r>
    </w:p>
    <w:p>
      <w:pPr>
        <w:pStyle w:val="Normal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них матеріалів щодо змісту та організації самостійної роботи студентів, поточного і підсумкового контролю знань з дисципліни;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бочих навчальних програм дисциплін;</w:t>
      </w:r>
    </w:p>
    <w:p>
      <w:pPr>
        <w:pStyle w:val="Normal"/>
        <w:numPr>
          <w:ilvl w:val="2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рафіку  навчального процесу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В журналі відображають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Дотримання затвердженого в установленому порядку розкладу аудиторних та поза аудиторних зан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 Траєкторія особистих успіхів студентів протягом навчання в університеті та динаміка успішності академічних груп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Відвідування студентами семінарських (практичних, лабораторних) занять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Накопичені бали за всі види робіт, передбачених робочою навчальною програмою дисципліни, зокрема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і бали на семінарських (практичних) заняттях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експрес-контролю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модульних (контрольних) робіт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 участі в  колоквіумах, тренінгах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відпрацювання студентами пропущених занять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інших  видів робі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ведення журн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Журнал ведеться в розрізі кожної дисципліни навчального плану, з наступною автоматичною інтеграцією результатів роботи студентів у зведеній відоміст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2. Закріплення викладачів за дисциплінами в електронних журналах академічних груп здійснюється співробітниками деканатів до початку практичних і семінарських занять кожного семестру навчального року на підставі розкладу (Додаток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ормування збірних груп з вибіркових дисциплін (при потребі для деяких нормативних), що вивчаються студентами різних факультетів здійснюється адміністраторами електронних ресурсів кафедри на підставі підготовленої деканатом виписки з наказу про включення дисциплін вільного вибіру до індивідуального плану студентів (Додаток 3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Заповнення журналу здійснює викладач особисто протягом тижня, але не пізніше кінця тижня, в якому були  проведені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Відповідальність за своєчасне заповнення та достовірність введеної у журнал інформації несуть викладач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орядок заповнення журналу регламентується «Технологічною інструкцією викладача по веденню електронного журналу обліку навчальної роботи студентів академічної групи» (Додаток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Для відображення результатів навчання студентів з різних академічних груп які  вивчають іноземну мову чи вибіркові дисципліни у одного викладача, формуються віртуальні навчальні групи. Результати навчальної діяльності студентів автоматично розносяться по журналах академічних груп факультетів, студентами яких вони являю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Після відпрацювання студентами пропущених занять або перескладених модульних (контрольних) чи інших видів робіт, передбачених робочою навчальною програмою дисципліни, викладач може вносити зміни до журналу. Такі зміни автоматично фіксуються у відповідному протоколі. Порядок внесення змін в журнал регламентується технологічною інструкцією для викла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 До початку сесії в останній день занять о 22.00 доступ викладачів до журналу автоматично припиняється. У відповідній колонці журналу автоматично відображається сума набраних студентом балів за всі види поточної робо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Запровадження електронного журналу обліку роботи студентів академічних груп не відміняє ведення кожним викладачем журналу обліку поточної успішності студентів запровадженого згідно Ухвали Вченої ради університету від 27.12.2001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 При закріпленні за однією академічною групою кількох викладачів, вони всі отримають доступ до сторінки журналу на якій відображаються результати роботи студентів цієї груп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Початкову реєстрацію викладачів, а при потребі зміну реєстраційних даних в системі ведення електронних журналів, та надання їм методичної допомоги здійснюють адміністратори електронних ресурсів кафедри, які призначені ректором із числа осіб навчально-допоміжного персоналу кафедр (Додаток 3.1)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истувачі інформацією журн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Користувачами інформації про хід навчального процесу та результати роботи студентів є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 Студенти, які відслідковують результати навчання протягом семестру (Додаток 4);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Завідувачі кафедр (Додаток 5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 Декани факультетів та їх заступники, куратори академічних груп (Додаток 5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 Директор навчального центр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 Ректор та проректори з науково-педагогічної робо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Завідувачі кафедр аналізують інформацію про оволодіння студентами знань з дисциплін кафедри, та  не менше 2-х разів на семестр виносять її на засідання кафе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Декани факультетів здійснюють аналіз інформації про хід навчального процесу в академічних групах та курсах і на її підставі контролюють  дотримання встановлених вимог до його організ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Центр автоматизації управління університетом в установленому порядку та за затвердженими формами надає звіти ректорату про хід навчального процесу та результати поточного контролю успішності і екзаменаційних сесій, здійснює організаційно-методичну та технічну підтримку ведення журн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 Контроль за дотриманням даного положеня учасниками навчального процесу здійснюють проректори з науково-педагогічної робот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и:</w:t>
      </w:r>
    </w:p>
    <w:p>
      <w:pPr>
        <w:pStyle w:val="Normal"/>
        <w:spacing w:lineRule="auto" w:line="360"/>
        <w:ind w:left="1843" w:hanging="14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даток 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ічна інструкція викладачу по веденню електронного журналу обліку роботи студентів.</w:t>
      </w:r>
    </w:p>
    <w:p>
      <w:pPr>
        <w:pStyle w:val="Normal"/>
        <w:spacing w:lineRule="auto" w:line="360"/>
        <w:ind w:left="1843" w:hanging="14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даток 2.</w:t>
      </w:r>
      <w:r>
        <w:rPr>
          <w:rFonts w:cs="Times New Roman" w:ascii="Times New Roman" w:hAnsi="Times New Roman"/>
          <w:sz w:val="28"/>
          <w:szCs w:val="28"/>
        </w:rPr>
        <w:t xml:space="preserve"> Технологічна інструкція адміністратору електронних ресурсів деканату по підтримці електронного журналу обліку роботи студентів.</w:t>
      </w:r>
    </w:p>
    <w:p>
      <w:pPr>
        <w:pStyle w:val="Normal"/>
        <w:spacing w:lineRule="auto" w:line="360"/>
        <w:ind w:left="1843" w:hanging="14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даток 31.</w:t>
      </w:r>
      <w:r>
        <w:rPr>
          <w:rFonts w:cs="Times New Roman" w:ascii="Times New Roman" w:hAnsi="Times New Roman"/>
          <w:sz w:val="28"/>
          <w:szCs w:val="28"/>
        </w:rPr>
        <w:t xml:space="preserve"> Технологічна інструкція адміністратору електронних ресурсів кафедри по забезпеченню доступу викладачів до електронного журналу обліку роботи студентів.</w:t>
      </w:r>
    </w:p>
    <w:p>
      <w:pPr>
        <w:pStyle w:val="Normal"/>
        <w:spacing w:lineRule="auto" w:line="360"/>
        <w:ind w:left="1843" w:hanging="14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даток 3.2</w:t>
      </w:r>
      <w:r>
        <w:rPr>
          <w:rFonts w:cs="Times New Roman" w:ascii="Times New Roman" w:hAnsi="Times New Roman"/>
          <w:sz w:val="28"/>
          <w:szCs w:val="28"/>
        </w:rPr>
        <w:t xml:space="preserve"> Технологічна інструкція по формуванню збірних груп у електронному журналі обліку роботи студентів.</w:t>
      </w:r>
    </w:p>
    <w:p>
      <w:pPr>
        <w:pStyle w:val="Normal"/>
        <w:spacing w:lineRule="auto" w:line="360"/>
        <w:ind w:left="1843" w:hanging="14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даток 4.</w:t>
      </w:r>
      <w:r>
        <w:rPr>
          <w:rFonts w:cs="Times New Roman" w:ascii="Times New Roman" w:hAnsi="Times New Roman"/>
          <w:sz w:val="28"/>
          <w:szCs w:val="28"/>
        </w:rPr>
        <w:t xml:space="preserve"> Технологічна інструкція студенту по перегляду стану поточної успішності в електронному журналі обліку роботи студентів.</w:t>
      </w:r>
    </w:p>
    <w:p>
      <w:pPr>
        <w:pStyle w:val="Normal"/>
        <w:spacing w:lineRule="auto" w:line="360" w:before="0" w:after="200"/>
        <w:ind w:left="1980" w:hanging="162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даток 5.</w:t>
      </w:r>
      <w:r>
        <w:rPr>
          <w:rFonts w:cs="Times New Roman" w:ascii="Times New Roman" w:hAnsi="Times New Roman"/>
          <w:sz w:val="28"/>
          <w:szCs w:val="28"/>
        </w:rPr>
        <w:t xml:space="preserve"> Порядок доступу до інформації декану та завідуючому кафедри.</w:t>
      </w:r>
    </w:p>
    <w:sectPr>
      <w:footerReference w:type="default" r:id="rId2"/>
      <w:type w:val="nextPage"/>
      <w:pgSz w:w="11906" w:h="16838"/>
      <w:pgMar w:left="1440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00:00Z</dcterms:created>
  <dc:creator>Yuriy Danylin</dc:creator>
  <dc:description/>
  <cp:keywords/>
  <dc:language>en-US</dc:language>
  <cp:lastModifiedBy>User</cp:lastModifiedBy>
  <cp:lastPrinted>2012-02-14T18:48:00Z</cp:lastPrinted>
  <dcterms:modified xsi:type="dcterms:W3CDTF">2015-04-01T11:15:00Z</dcterms:modified>
  <cp:revision>19</cp:revision>
  <dc:subject/>
  <dc:title>Затверджено наказом</dc:title>
</cp:coreProperties>
</file>