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 xml:space="preserve">Програма інноваційного розвитку кафедри </w:t>
      </w:r>
      <w:r>
        <w:rPr>
          <w:b/>
          <w:bCs/>
          <w:i/>
          <w:iCs/>
          <w:caps/>
          <w:sz w:val="32"/>
          <w:szCs w:val="32"/>
        </w:rPr>
        <w:t xml:space="preserve">корпоративних фінансів і контролінгу </w:t>
      </w:r>
      <w:r>
        <w:rPr>
          <w:b/>
          <w:bCs/>
          <w:caps/>
          <w:sz w:val="32"/>
          <w:szCs w:val="32"/>
        </w:rPr>
        <w:t xml:space="preserve"> на 2015-2016</w:t>
      </w:r>
      <w:r>
        <w:rPr/>
        <w:t xml:space="preserve"> рр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3415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діли «Програми інноваційного розвитку університету»</w:t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и інноваційного розвитку кафедри</w:t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УП</w:t>
            </w:r>
          </w:p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Загальна інформація</w:t>
            </w:r>
          </w:p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>Кафедра корпоративних фінансів і контролінгу є провідною навчальною структурою з підготовки фахівців для корпоративних підприємств різних галузей діяльності. Виступає випускаючею зі спеціальності «фінанси і кредит», здійснює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готовку по очній і заочній формах навчання бакалаврів і магістрів. Магістрам пропонують дві програмами «Фінансовий менеджмент у сфері бізнесу» та  «Фінансовий контролінг».</w:t>
            </w:r>
          </w:p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ні магістерські програми спрямовані на підготовку фахівців, які змогли б забезпечувати:  розробку та реалізацію корпоративної та фінансової стратегії компанії; бюджетування, бюджетний контроль та бюджетну звітність на підприємстві; управлінський облік та складання управлінської звітності (у т.ч. репортинг для іноземних інвесторів); контролінг витрат та використання ERP систем; трансформацію звітності та її аналіз згідно з міжнародними  стандартами; управління ризиками та вартістю компанії; фінансову комунікацію підприємства із зовнішнім та внутрішнім середовищем; фінансову аналітику, діагностику, моніторинг; оцінку результативності діяльності та управління поведінкою; внутрішній та зовнішній фінансовий консалтинг, аналітичне та методичне забезпечення фінансових рішень; внутрішній фінансовий контроль та внутрішній аудит в компанії.</w:t>
            </w:r>
          </w:p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кафедрі корпоративних фінансів і контролінгу діє аспірантура за спеціальністю 08.00.08 – Гроші, фінанси і кредит.</w:t>
            </w:r>
          </w:p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Історична довідка про кафедру</w:t>
            </w:r>
          </w:p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федра була створена у вересні 1989 року як  кафедра фінансів галузей народного господарства. У березні 1992 р. вона була перейменована у кафедру фінансів підприємств і страхової справи. У жовтні 2002 р. з кафедри був виокремлений блок страхової справи і  вона отримала назву кафедра фінансів підприємств. У зв’язку з модернізацією напрямків науково-дослідної роботи та освітньої діяльності, у січні 2014 р. кафедра була реорганізована у кафедру корпоративних фінансів і контролінгу. </w:t>
            </w:r>
          </w:p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федрою з грудня 2013 року керує док. екон. наук, професор Терещенко О.О. Допомагають йому в цьому два заступники: з науково-педагогічної роботи канд. екон. наук, професор Бабяк Н.Д., та з наукової роботи канд. екон. наук, доцент Островська О.А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рофесорсько-викладацький склад кафедри</w:t>
            </w:r>
          </w:p>
          <w:tbl>
            <w:tblPr>
              <w:tblW w:w="9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  <w:gridCol w:w="1595"/>
              <w:gridCol w:w="1595"/>
              <w:gridCol w:w="1595"/>
              <w:gridCol w:w="1595"/>
              <w:gridCol w:w="1596"/>
            </w:tblGrid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Професор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Доцент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Старший викладач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Асистент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Всього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Док.ек.наук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Канд.ек.наук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4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12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5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21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5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Всього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7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12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8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5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2</w:t>
                  </w:r>
                </w:p>
              </w:tc>
            </w:tr>
          </w:tbl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На сьогоднішній день колектив кафедри нараховує 33 </w:t>
            </w:r>
            <w:r>
              <w:rPr>
                <w:sz w:val="24"/>
                <w:szCs w:val="24"/>
                <w:shd w:fill="FFFFFF" w:val="clear"/>
                <w:lang w:eastAsia="ru-RU"/>
              </w:rPr>
              <w:t>науково-педагогічних працівників. Серед них - 3 - професори, доктори екон. наук; 4 - професори, кандидати екон. наук; 12 – доцентів, кандидатів екон. наук; 5 - старших викладачів, кандидатів екон. наук; 3 – старших викладачі; 6 - асистентів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На кафедрі  3 - лаборанти та 1 – інспектор з контролю за забезпеченням навчального процесу, вони здійснюють основну діяльність організаційно-методичного комплексу кафедр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таном на початок листопад 2015 року до кафедри прикріплено:  1 здобувач докторського ступеня і 3 , та 3 здобувачі кандидатського ступеня, 25 - аспірантів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eastAsia="ru-RU"/>
              </w:rPr>
              <w:t>Місія кафедри</w:t>
            </w:r>
            <w:r>
              <w:rPr>
                <w:sz w:val="24"/>
                <w:szCs w:val="24"/>
                <w:lang w:eastAsia="ru-RU"/>
              </w:rPr>
              <w:t xml:space="preserve"> вбачається у генеруванні наукових розробок у сфері корпоративних фінансів і контролінгу та їх імплементації  у процес підготовки фахівців світового рівня та у практичну діяльність підприємств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i/>
                <w:iCs/>
                <w:sz w:val="24"/>
                <w:szCs w:val="24"/>
                <w:u w:val="single"/>
                <w:lang w:eastAsia="ru-RU"/>
              </w:rPr>
              <w:t>Мета кафедри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 є </w:t>
            </w:r>
            <w:r>
              <w:rPr>
                <w:sz w:val="24"/>
                <w:szCs w:val="24"/>
                <w:lang w:eastAsia="ru-RU"/>
              </w:rPr>
              <w:t>забезпеченн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курентоспроможної освітньої та науково-дослідної діяльності у сфері корпоративних фінансів і контролінгу на основі компетентісного підходу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i/>
                <w:iCs/>
                <w:sz w:val="24"/>
                <w:szCs w:val="24"/>
                <w:u w:val="single"/>
                <w:lang w:eastAsia="ru-RU"/>
              </w:rPr>
              <w:t>Завдання кафедр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дійснення  наукових розробок у сфері корпоративних фінансів та контролінг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якісної підготовки фінансистів, які відповідали б запитам практи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кісне викладання дисциплін навчального плану підготовки бакалаврів та магістрі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безпечення міжнародної співпраці з  профільними кафедрами університетів-партнері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дійснення підготовки наукових кадрів найвищої кваліфікації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ково-методичний супровід наукової та освітньої діяльності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ind w:left="714" w:hanging="35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збудова партнерських стосунків з підприємствами та організаціями.  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Іноземні партнери кафедри:</w:t>
            </w:r>
          </w:p>
          <w:p>
            <w:pPr>
              <w:pStyle w:val="Normal"/>
              <w:shd w:fill="FFFFFF" w:val="clear"/>
              <w:spacing w:lineRule="exact" w:line="400" w:before="0" w:after="0"/>
              <w:ind w:left="680" w:hanging="340"/>
              <w:rPr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>- Institute of Management Accounting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 xml:space="preserve"> (</w:t>
            </w: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>Philipps-Universit</w:t>
            </w:r>
            <w:r>
              <w:rPr>
                <w:sz w:val="24"/>
                <w:szCs w:val="24"/>
                <w:lang w:val="en-US"/>
              </w:rPr>
              <w:t>ä</w:t>
            </w: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>t Marburg, Germany</w:t>
            </w:r>
            <w:r>
              <w:rPr>
                <w:color w:val="000000"/>
                <w:kern w:val="2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shd w:fill="FFFFFF" w:val="clear"/>
              <w:spacing w:lineRule="exact" w:line="400" w:before="0" w:after="0"/>
              <w:ind w:left="680" w:hanging="340"/>
              <w:rPr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ru-RU"/>
              </w:rPr>
              <w:t>-  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Chair of Finance and Control</w:t>
              </w:r>
            </w:hyperlink>
            <w:r>
              <w:rPr>
                <w:sz w:val="24"/>
                <w:szCs w:val="24"/>
                <w:lang w:val="en-US"/>
              </w:rPr>
              <w:t xml:space="preserve">  (Georg-August-Universität Göttingen, Germany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400" w:before="0" w:after="0"/>
              <w:ind w:left="680" w:hanging="340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НП «Об</w:t>
            </w:r>
            <w:r>
              <w:rPr>
                <w:sz w:val="24"/>
                <w:szCs w:val="24"/>
                <w:lang w:val="ru-RU"/>
              </w:rPr>
              <w:t>ъединение контроллеров</w:t>
            </w:r>
            <w:r>
              <w:rPr>
                <w:sz w:val="24"/>
                <w:szCs w:val="24"/>
              </w:rPr>
              <w:t>» (Россия).</w:t>
            </w:r>
          </w:p>
          <w:p>
            <w:pPr>
              <w:pStyle w:val="Normal"/>
              <w:spacing w:lineRule="exact" w:line="400" w:before="0" w:after="0"/>
              <w:ind w:firstLine="709"/>
              <w:jc w:val="both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Ключові напрямки наукових досліджень кафедр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тика фінансового менеджменту у сфері бізнес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ія і практика корпоративних фінансі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контролінг як інноваційних ресурс корпоративних фінансі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ризове управління фінансами підприєм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и малого бізнес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 w:before="0" w:after="0"/>
              <w:ind w:left="68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ливості розвитку корпоративних фінансів та контролінгу в Східній Європі . </w:t>
            </w:r>
          </w:p>
          <w:p>
            <w:pPr>
              <w:pStyle w:val="Normal"/>
              <w:spacing w:lineRule="exact" w:line="380" w:before="0" w:after="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ок 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ічна ціль – утвердження</w:t>
            </w:r>
            <w:r>
              <w:rPr>
                <w:sz w:val="24"/>
                <w:szCs w:val="24"/>
              </w:rPr>
              <w:t xml:space="preserve"> університету як провідного національного та міжнародного науково-дослідницького цент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ОЗДІЛ І. РОЗВИТОК НАУКОВИХ ДОСЛІДЖЕНЬ ТА УДОСКОНАЛЕННЯ ОРГАНІЗАЦІЇ НАУКОВО-ДОСЛІДНИЦЬКОЇ ДІЯЛЬНОСТІ КАФЕДРИ</w:t>
            </w:r>
          </w:p>
          <w:p>
            <w:pPr>
              <w:pStyle w:val="Style10"/>
              <w:numPr>
                <w:ilvl w:val="0"/>
                <w:numId w:val="3"/>
              </w:numPr>
              <w:shd w:fill="FFFFFF" w:val="clear"/>
              <w:spacing w:before="0" w:after="0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Участь у виконанні фундаментальних та прикладних тем, що фінансуються  з державного бюджету України (перелік запланованих актуальних та концептуальних науково-дослідних робіт кафедри, відповідальні особи та терміни їх виконання)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28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1"/>
              <w:gridCol w:w="2410"/>
              <w:gridCol w:w="3425"/>
            </w:tblGrid>
            <w:tr>
              <w:trPr/>
              <w:tc>
                <w:tcPr>
                  <w:tcW w:w="7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Фінансовий контролінг як інноваційний ресурс корпоративних фінансі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2015-2016 рр.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Терещенко О.О., Бабяк Н.Д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  <w:tab/>
              <w:t>Міжнародні гранти, які планується отримати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29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3"/>
              <w:gridCol w:w="2410"/>
              <w:gridCol w:w="3425"/>
            </w:tblGrid>
            <w:tr>
              <w:trPr/>
              <w:tc>
                <w:tcPr>
                  <w:tcW w:w="7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 xml:space="preserve">Отримання гранту ЄС на здійснення наукових досліджень за програмою </w:t>
                  </w:r>
                  <w:r>
                    <w:rPr>
                      <w:sz w:val="24"/>
                      <w:szCs w:val="24"/>
                      <w:lang w:val="en-US"/>
                    </w:rPr>
                    <w:t>“Alrakis”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аренко Т.Ю. Терещенко О.О.</w:t>
                  </w:r>
                </w:p>
              </w:tc>
            </w:tr>
            <w:tr>
              <w:trPr/>
              <w:tc>
                <w:tcPr>
                  <w:tcW w:w="7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 xml:space="preserve">Отримання гранту ЄС на здійснення наукових досліджень за програмою </w:t>
                  </w:r>
                  <w:r>
                    <w:rPr>
                      <w:sz w:val="24"/>
                      <w:szCs w:val="24"/>
                      <w:lang w:val="en-US"/>
                    </w:rPr>
                    <w:t>“Alrakis”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щук Д. М. Терещенко О.О.</w:t>
                  </w:r>
                </w:p>
              </w:tc>
            </w:tr>
            <w:tr>
              <w:trPr/>
              <w:tc>
                <w:tcPr>
                  <w:tcW w:w="7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ь у  конкурсах 2014 -2020 років за Програмою Жана Моне (фінансування проектів стимулювання викладання і дослідницької діяльності з європейської інтеграції з метою підвищення рівня знань та поінформованості українських студентів з цих питань) і за Програмою ЕРАЗМУС+ (за двома ключовими напрямами діяльності: КА1: Навчальна мобільність. КА2: Співпраця задля інновацій (Стратегічні партнерства, Альянси знань та Розвиток потенціалу)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-201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шеренко С.В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ещенко О.О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Захист прав інтелектуальної власності (прогнозована кількість авторських свідоцтв)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29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4"/>
              <w:gridCol w:w="2410"/>
              <w:gridCol w:w="3402"/>
            </w:tblGrid>
            <w:tr>
              <w:trPr/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римання щороку не менше як 4 авторських свідоцт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- 201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ацівники кафедри, що задіяні в роботі дослідницьких інститутів (ІФК та ІФІД), молоді вчені, які виходять на захист дисертацій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ind w:left="1069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Заплановані дисертації на здобуття наукових ступенів доктора та кандидата наук (тематика, відповідальні розробники та терміни виконання).</w:t>
            </w:r>
          </w:p>
          <w:p>
            <w:pPr>
              <w:pStyle w:val="Style10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7"/>
              <w:gridCol w:w="1504"/>
              <w:gridCol w:w="3297"/>
              <w:gridCol w:w="2434"/>
            </w:tblGrid>
            <w:tr>
              <w:trPr>
                <w:trHeight w:val="271" w:hRule="atLeast"/>
              </w:trPr>
              <w:tc>
                <w:tcPr>
                  <w:tcW w:w="6437" w:type="dxa"/>
                  <w:tcBorders>
                    <w:top w:val="dashed" w:sz="8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а дисертацій</w:t>
                  </w:r>
                </w:p>
              </w:tc>
              <w:tc>
                <w:tcPr>
                  <w:tcW w:w="1504" w:type="dxa"/>
                  <w:tcBorders>
                    <w:top w:val="dashed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ік захисту</w:t>
                  </w:r>
                </w:p>
              </w:tc>
              <w:tc>
                <w:tcPr>
                  <w:tcW w:w="3297" w:type="dxa"/>
                  <w:tcBorders>
                    <w:top w:val="dashed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добувач</w:t>
                  </w:r>
                </w:p>
              </w:tc>
              <w:tc>
                <w:tcPr>
                  <w:tcW w:w="2434" w:type="dxa"/>
                  <w:tcBorders>
                    <w:top w:val="dashed" w:sz="8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уковий керівник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ролінг витрат та його роль у прийнятті фінансових рішень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калова Анна Георгіївн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бяк Н.Д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ханізм забезпечення фінансової безпеки підприємств та шляхи підвищення його ефективності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твин Назар Андрійович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ліш Г.П.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іння вартістю підприємств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ний Ярослав Андрійович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манишин В.О.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відендна політика у фінансовій діяльності підприємства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вмержицький Ярослав Іванович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рещенко О.О.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ий контролінг  в системі антикризового управління на підприємстві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чук Дмитро Георгійович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рещенко О.О.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тролінг фінансових ризиків на підприємстві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акальський Юрій Сергійович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рещенко О.О.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ртістно-орієнтований контролінгу на підприємстві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аренко Тетяна Юріївна</w:t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рещенко О.О.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dashed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На початок 2015 року на кафедрі здійснюється підготовка 26 кандидатської та 3 докторських дисертацій. На 2015-2016 рр. планується захист 7 дисертацій на здобуття наукових ступенів кандидата наук.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dashed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dashed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dashed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dashed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36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dashed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/>
            </w:pPr>
            <w:r>
              <w:rPr/>
              <w:t>5.Публікації професорсько-викладацького корпусу кафедри (перелік назв та/або прогнозована кількість статей у виданнях з індексом цитування, що входять до науково-метричних баз даних, монографій, статей у фахових виданнях України, тез міжнародних наукових та науково-практичних конференцій, що проводяться в Україні та закордоном, збірників наукових праць тощо).</w:t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4"/>
              <w:gridCol w:w="2409"/>
              <w:gridCol w:w="3284"/>
            </w:tblGrid>
            <w:tr>
              <w:trPr/>
              <w:tc>
                <w:tcPr>
                  <w:tcW w:w="7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езпечити опублікування кожним викладачем кафедри одноосібно як мінімум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нієї наукової статті один раз на два роки у науково-метричному чи закордонному виданні;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статтю щороку у фаховому виданні України;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участі в науково-практичних конференціях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5-2016 – 32 публікаці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32 – 2015 р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32 – 2016 р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4 – 2015 р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4 – 2016 р.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ступник завідувача кафедри з наукової роботи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і викладачі кафедри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нографії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 – 2015- 2016 р.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ещенко О.О., Бабяк Н.Д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Заплановані наукові конференції, семінари, симпозіуми, круглі столи, публічні лекції та виступи, дослідницькі семінари тощо (теми або кількість та терміни проведення).</w:t>
            </w:r>
          </w:p>
          <w:p>
            <w:pPr>
              <w:pStyle w:val="Style10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5"/>
              <w:gridCol w:w="2598"/>
              <w:gridCol w:w="3289"/>
            </w:tblGrid>
            <w:tr>
              <w:trPr/>
              <w:tc>
                <w:tcPr>
                  <w:tcW w:w="7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іжнародна науково-практична конференція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«Сучасні тенденції розвитку фінансового контролінгу».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ещенко О.О. Бабяк Н.Д.</w:t>
                  </w:r>
                </w:p>
              </w:tc>
            </w:tr>
            <w:tr>
              <w:trPr/>
              <w:tc>
                <w:tcPr>
                  <w:tcW w:w="7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углий стіл за проблематикою корпоративних фінансів та контролінгу .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ещенко О.О. Бабяк Н.Д.</w:t>
                  </w:r>
                </w:p>
              </w:tc>
            </w:tr>
            <w:tr>
              <w:trPr/>
              <w:tc>
                <w:tcPr>
                  <w:tcW w:w="7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углий стіл за проблематикою корпоративних фінансів та контролінгу.</w:t>
                  </w:r>
                </w:p>
              </w:tc>
              <w:tc>
                <w:tcPr>
                  <w:tcW w:w="2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рещенко О.О. Бабяк Н.Д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Плани науково-методичних семінарів кафедри.</w:t>
            </w:r>
          </w:p>
          <w:p>
            <w:pPr>
              <w:pStyle w:val="Style10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6"/>
              <w:gridCol w:w="2637"/>
              <w:gridCol w:w="3289"/>
            </w:tblGrid>
            <w:tr>
              <w:trPr/>
              <w:tc>
                <w:tcPr>
                  <w:tcW w:w="7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езпечити в індивідуальних планах аспірантів та здобувачів в передостанній рік навчання представлення результатів науково-дослідної роботи на науково-методичному семінарі кафедри.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раз на квартал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ступник завідувача кафедрою з наукової роботи</w:t>
                  </w:r>
                </w:p>
              </w:tc>
            </w:tr>
            <w:tr>
              <w:trPr/>
              <w:tc>
                <w:tcPr>
                  <w:tcW w:w="7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Щорічно розробляти графік проведення науково-методичних семінарів кафедри.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анній місяць кожного року</w:t>
                  </w:r>
                </w:p>
              </w:tc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ступник завідувача кафедрою з наукової роботи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26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0"/>
              <w:gridCol w:w="2618"/>
              <w:gridCol w:w="2646"/>
            </w:tblGrid>
            <w:tr>
              <w:trPr>
                <w:trHeight w:val="305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ма науково-методичного семінару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Термін проведення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сновний доповідач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кономіко-правові аспекти забезпечення фінансової стійкості підприємств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ІІ кв. 2015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а О.Б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Науково-методичний семінар: “Вартісно-орієнтований контролінг на підприємствах”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</w:rPr>
                    <w:t>І</w:t>
                  </w:r>
                  <w:r>
                    <w:rPr>
                      <w:rFonts w:eastAsia="Times New Roman" w:cs="Times New Roman"/>
                      <w:lang w:val="en-US"/>
                    </w:rPr>
                    <w:t>V</w:t>
                  </w:r>
                  <w:r>
                    <w:rPr>
                      <w:rFonts w:eastAsia="Times New Roman" w:cs="Times New Roman"/>
                    </w:rPr>
                    <w:t xml:space="preserve"> кв. 2015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Макаренко Т.Ю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Науково-методичний семінар «Механізм забезпечення фінансової безпеки підприємств та шляхи підвищення його ефективності»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І кв. 2016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>Литвин Н.Ю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Науково-методичний семінар: “Оцінка якості фінансової діагностики підприємств”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eastAsia="Times New Roman" w:cs="Times New Roman"/>
                    </w:rPr>
                  </w:pPr>
                  <w:r>
                    <w:rPr/>
                    <w:t>ІІ кв. 2016.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  <w:t>Панасюк М.В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Науково-методичний семінар: “Економіко-правові аспекти забезпечення фінансової стійкості підприємств”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ІІІ кв. 2016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Соколова О.Б.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7420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/>
                    <w:t>Науково-методичний семінар: “Проблематика визначення витрат на капітал підприємств, що функціонують на ринках, що розвиваються”</w:t>
                  </w:r>
                </w:p>
              </w:tc>
              <w:tc>
                <w:tcPr>
                  <w:tcW w:w="2618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І</w:t>
                  </w:r>
                  <w:r>
                    <w:rPr>
                      <w:lang w:val="en-US"/>
                    </w:rPr>
                    <w:t>V</w:t>
                  </w:r>
                  <w:r>
                    <w:rPr/>
                    <w:t xml:space="preserve"> кв. 2016</w:t>
                  </w:r>
                </w:p>
              </w:tc>
              <w:tc>
                <w:tcPr>
                  <w:tcW w:w="2646" w:type="dxa"/>
                  <w:tcBorders>
                    <w:top w:val="dashed" w:sz="8" w:space="0" w:color="000000"/>
                    <w:left w:val="dashed" w:sz="8" w:space="0" w:color="000000"/>
                    <w:bottom w:val="dashed" w:sz="8" w:space="0" w:color="000000"/>
                    <w:right w:val="dashed" w:sz="8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  <w:t>Терещенко О.О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Заходи щодо створення наукової школи кафедри на підставі досвіду провідних кафедральних вчених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5"/>
              <w:gridCol w:w="2410"/>
              <w:gridCol w:w="3142"/>
            </w:tblGrid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ворення наукової  школи за напрямком корпоративних фінансів та контролінг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ворення наукової школи за напрямком фінансів підприємницьких структур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6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ілик М.Д., Поддєрьогін А.М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/>
            </w:pPr>
            <w:r>
              <w:rPr/>
              <w:t>9. Плани кафедри щодо колективної (індивідуальної) участі у національних і міжнародних дослідницьких мережах, кластерах, асоціаціях.</w:t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5"/>
              <w:gridCol w:w="2410"/>
              <w:gridCol w:w="3142"/>
            </w:tblGrid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едення роботи щодо організації партнерських стосунків із асоціацією контролерів Німеччин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.Заходи щодо комерціалізації результатів науково-дослідних робіт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5"/>
              <w:gridCol w:w="2410"/>
              <w:gridCol w:w="2767"/>
            </w:tblGrid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тивна участь у щорічному бізнес-форумі, який проводиться в КНЕ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  <w:tr>
              <w:trPr/>
              <w:tc>
                <w:tcPr>
                  <w:tcW w:w="8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ка інноваційних продуктів у сфері корпоративних фінансів і контролінг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.Робота кафедри щодо залучення студентів і аспірантів до науково-дослідницької діяльності кафедри (в тому числі щодо створення студентських наукових гуртків)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1"/>
              <w:gridCol w:w="2694"/>
              <w:gridCol w:w="2767"/>
            </w:tblGrid>
            <w:tr>
              <w:trPr/>
              <w:tc>
                <w:tcPr>
                  <w:tcW w:w="7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ити річний план-графік проведення студентських наукових гуртків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Лютий 2016 р.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анилова Л.І., Грицино О.М., Притуляк Н.М.</w:t>
                  </w:r>
                </w:p>
              </w:tc>
            </w:tr>
            <w:tr>
              <w:trPr/>
              <w:tc>
                <w:tcPr>
                  <w:tcW w:w="7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вищити активність студентів щодо прийняття участі в роботі студентських наукових гуртків шляхом розробки мотивуючих заходів (захист курсових робіт здійснювати на науковому гуртку з додаванням за виступ балів)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кладачі, які керують курсовими роботами</w:t>
                  </w:r>
                </w:p>
              </w:tc>
            </w:tr>
            <w:tr>
              <w:trPr/>
              <w:tc>
                <w:tcPr>
                  <w:tcW w:w="7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кріпити на рівні деканату як необхідну умову отримання червоного диплому бакалавра і магістра подання студентами звіту про наукову роботу і наявність наукових публікацій і участі в науково-практичних конференціях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Лютий 2016 р.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кан, завідувачі кафедри</w:t>
                  </w:r>
                </w:p>
              </w:tc>
            </w:tr>
            <w:tr>
              <w:trPr/>
              <w:tc>
                <w:tcPr>
                  <w:tcW w:w="7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жній ДЕК по захисту магістерських дипломних робіт здійснити відбір однієї найкращої роботи для участі в конкурсі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ютий, червень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лови ДЕК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Заходи щодо обміну науковим досвідом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2"/>
              <w:gridCol w:w="2693"/>
              <w:gridCol w:w="3142"/>
            </w:tblGrid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часть у програмах стажування в університетах-партнерах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рганізація круглив столів із залученням представників провідних університетів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 Бабяк Н.Д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Моніторинг результатів науково-дослідної діяльності професорсько-викладацького корпусу кафедри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2"/>
              <w:gridCol w:w="2693"/>
              <w:gridCol w:w="3142"/>
            </w:tblGrid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Формування інформаційної бази щодо результативності діяльності  професорсько-викладацького складу на сторінці кафедри на сайті університету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аборанти кафедри</w:t>
                  </w:r>
                </w:p>
              </w:tc>
            </w:tr>
            <w:tr>
              <w:trPr/>
              <w:tc>
                <w:tcPr>
                  <w:tcW w:w="7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ити кафедральне положення про оцінювання ефективності наукової роботи викладачів, а її результати враховувати при плануванні навчального навантаження і оплаті праці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І кв. 2016 р.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відувач кафедри і заступники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ок ІІ. Інноваційний розвиток освітньої діяльності дослідницького університ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Стратегічна ціль - </w:t>
            </w:r>
            <w:r>
              <w:rPr>
                <w:sz w:val="24"/>
                <w:szCs w:val="24"/>
              </w:rPr>
              <w:t>забезпечення особистісного та професійного зростання студентів шляхом формування сучасних компетенцій у національному та світовому вимі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napToGrid w:val="false"/>
              <w:spacing w:lineRule="auto" w:line="360" w:before="0" w:after="0"/>
              <w:ind w:firstLine="709"/>
              <w:jc w:val="center"/>
              <w:rPr>
                <w:b/>
                <w:b/>
                <w:bCs/>
                <w:cap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0"/>
              <w:shd w:fill="FFFFFF" w:val="clear"/>
              <w:spacing w:lineRule="auto" w:line="360" w:before="0" w:after="0"/>
              <w:ind w:firstLine="709"/>
              <w:jc w:val="center"/>
              <w:rPr/>
            </w:pPr>
            <w:r>
              <w:rPr>
                <w:b/>
                <w:bCs/>
                <w:caps/>
                <w:lang w:val="uk-UA"/>
              </w:rPr>
              <w:t>Розділ ІІ.</w:t>
            </w:r>
            <w:r>
              <w:rPr>
                <w:caps/>
                <w:lang w:val="uk-UA"/>
              </w:rPr>
              <w:t xml:space="preserve"> </w:t>
            </w:r>
            <w:r>
              <w:rPr>
                <w:b/>
                <w:bCs/>
                <w:caps/>
                <w:lang w:val="uk-UA"/>
              </w:rPr>
              <w:t>Інноваційний розвиток освітньої діяльності кафедри на основі компетентнісного підходу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>1.Робота кафедри з удосконалення системи формування компетенцій бакалаврського та магістерського рівнів на основі  їх гармонізації з професійними стандартами роботодавців. Актуалізація затребуваних компетентностей</w:t>
            </w:r>
            <w:r>
              <w:rPr>
                <w:color w:val="0000FF"/>
                <w:lang w:val="uk-UA"/>
              </w:rPr>
              <w:t>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95"/>
              <w:gridCol w:w="2693"/>
              <w:gridCol w:w="3089"/>
            </w:tblGrid>
            <w:tr>
              <w:trPr/>
              <w:tc>
                <w:tcPr>
                  <w:tcW w:w="7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едення круглого столу, присвяченому актуалізації компетенцій фінансового контролера (магістерський рівень)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2015 р.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7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едення круглого столу, присвяченому актуалізації компетенцій фінансового менеджера (магістерський рівень)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дєрьогін А.М.</w:t>
                  </w:r>
                </w:p>
              </w:tc>
            </w:tr>
            <w:tr>
              <w:trPr/>
              <w:tc>
                <w:tcPr>
                  <w:tcW w:w="7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ґрунтування пропозицій щодо актуалізації компетенцій бакалавра з фінансів і кредиту (в частині фінансів мікрорівня)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6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дєрьогін А.М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Участь викладачів кафедри у розробці освітніх стандартів нового покоління на компетентісних засадах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3231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Обґрунтування  пропозицій щодо освітніх стандартів нового покоління та передання їх у НМК МОН України в підсекцію «Фінанси і кредит».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окрема, підготовка розділів до галузевого стандарту освіти: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. Освітньо-кваліфікаційні характеристики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 Освітньо-професійна програма (включає перелік нормативних та вибіркових дисциплін)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Засоби діагностики якості вищої освіт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дєрьогін А.М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Робота кафедри із забезпечення сучасного науково-методичного супроводження навчального процесу шляхом модернізації та гармонізації навчально-методичного забезпечення з наук і дисциплін з орієнтацією на  компетентнісний підхід: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робота кафедри щодо удосконалення навчальних планів з урахуванням формування актуальних (затребуваних) професійних компетентностей;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2856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Створення робочої групи щодо вивчення вакансій роботодавців, посадових інструкцій працівників фінансових служб підприємств, анкетування випускників магістерських програм кафедри для щорічної актуалізації професійних компетенцій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Лютий 2016 р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едення навчально-методичного семінару з обговорення актуальних професійних компетенцій випускників і удосконалення на цій підставі змісту навчальних планів дисциплін бакалаврського і магістерського рівня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-ІІ кв. кожного року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івники магістерських програм і керівники навчальних курсів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ка пропозицій щодо запровадження нових дисциплін на бакалаврському та магістерському рівнях підготовки фахівців з урахуванням міжнародного досвід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Обґрунтувати пропозиції щодо зменшення нормативної частини навчального плану підготовки магістрів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ереведення 50 відсотків дисциплін навчального плану підготовки магістрів за магістерською програмою «Фінансовий контролінг» на англійську мову викладання. 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готовка конспектів лекцій (презентацій) англійською мовою для відповідних дисциплін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, Бабяк Н.Д.,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олнерчик Г.Ю.,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вмержицький Я.І.,Стащук Д.М., Буратчук Н.Ю., Іванець І.В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робота кафедри з оновлення навчально-методичних видань з наук та дисциплін (підручників, навчальних посібників, практикумів тощо) — перелік назв видань, які планується розробити, та відповідальні особи за їх розробку;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281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Терміни виконання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готовка підручника «Корпоративні фінанси»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6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готовка практикуму з корпоративних фінансі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лектив авторів під керівництвом Терещенко О.О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дання практикуму з фінансового контролінгу 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,Бабяк Н.Д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готовка практикуму з фінансового аналіз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лектив авторів під керівництвом Павловської О.В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дання практикуму з оподаткування підприємст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6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ддєрьогін А.М., Грицино О.М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готовка 3-го видання підручника «Фінансовий менеджмент»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лектив авторів під керівництвом Поддєрьогіна А.М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Робота кафедри щодо посилення підготовки фахівців бакалаврського та магістерського рівнів на основі запровадження нових спеціалізованих професійних сертифікаційних програм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281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Підготовка пропозицій щодо сертифікації студентів за окремими напрямами (фінансовий контролінг, Дью Ділідженс, фінансова аналітика)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відувач, заступники, провідні фахівці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Заходи кафедри щодо впровадження науково-дослідницької роботи кафедри в навчальний процес як способу забезпечення неперервного інноваційного циклу освітньої діяльності в університеті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656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стійне оновлення списків рекомендованої літератури щодо вивчення дисциплін навчального плану шляхом внесення у них публікацій провідних вчених кафедри, де відображені результати науково-дослідної робот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Робота кафедри щодо запровадження в навчальний процес сучасної індустрії навчальних засобів та методик навчання, які базуються на інформаційно-комунікативних технологіях (в т.ч. дистанційних технологіях)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656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тенсифікація залучення можливостей Інтернет та мультимедійних технологій для забезпечення навчального процес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і члени кафедр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тивізація можливостей використання сайту Університету та сторінки кафедри для підвищення комунікації зі студентам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і члени кафедри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План контрольних заходів кафедри щодо перевірки дотримання науково-педагогічними працівниками інноваційної форми проведення навчальних занять з використанням передових педагогічних технологій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656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ити графік перехресного відвідування лекцій і семінарських занять викладачами кафедр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ютий 2016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відерська І.М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План контрольних заходів кафедри щодо перевірки належного заповнення науково-педагогічними працівниками електронних журналів обліку успішності академічних груп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656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snapToGrid w:val="false"/>
                    <w:ind w:left="0" w:hanging="0"/>
                    <w:jc w:val="both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рганізація контролю правильності заповнення викладачами електронних журналів двічі на семестр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 семестр - 20 жовтня, 20 грудня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І семестр – 20 березня, 20 трав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спектор з контролю за забезпеченням навчального процесу, Керівники курсів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Участь викладачів кафедри та студентів в міжнародних і національних бізнес-форумах, навчально-методичних конференціях як спосіб підвищення академічної мобільності студентів та викладачів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656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готовка команди КНЕУ для участі у щорічному міжнародному чемпіонаті з корпоративних фінансів, що проводиться у МГУ ім. Ломоносова 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ідготовка студентів, аспірантів та викладачів кафедри для участі у програмах академічного обміну в університетах-партнерах, зокрема, у Філіппс-Університеті (м. Марбург) та Георг-Аугуст Університеті м. Гетінген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аренко Т. Ю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Профорієнтаційна робота кафедри з абітурієнтами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1"/>
              <w:gridCol w:w="2410"/>
              <w:gridCol w:w="3281"/>
            </w:tblGrid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ідготовка буклетів та стендів рекламного характеру, в яких наводяться професійні можливості та перспективи для потенційних студентів, що забезпечуються кафедрою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насюк М. В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Мила С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Іванець І. В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готовка інформаційних матеріалів для сайту Університету, у яких наводяться переваги навчання в КНЕУ у частині, що їх забезпечує кафедра корпоративних фінансів і конролінг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анасюк М. В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Мила С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ванець І. В.</w:t>
                  </w:r>
                </w:p>
              </w:tc>
            </w:tr>
            <w:tr>
              <w:trPr/>
              <w:tc>
                <w:tcPr>
                  <w:tcW w:w="7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оведення інформації до потенційних абітурієнтів та їх батьків щодо можливостей професійної підготовки студентів у КНЕ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І кв. щорічно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какальський Ю.С., Жолнерчик Г.Ю., Куліш Г.П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ок ІІІ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ічна ціль</w:t>
            </w:r>
            <w:r>
              <w:rPr>
                <w:sz w:val="24"/>
                <w:szCs w:val="24"/>
              </w:rPr>
              <w:t xml:space="preserve"> – усебічний розвиток креатив-ного ресурсу професорсько-викладацького корпусу до-слідницького університ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napToGrid w:val="false"/>
              <w:spacing w:before="0" w:after="0"/>
              <w:ind w:firstLine="709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ДІЛ ІІІ. КАДРОВЕ ЗАБЕЗПЕЧЕННЯ РОЗВИТКУ НАУКОВО-ДОСЛІДНИЦЬКОЇ ДІЯЛЬНОСТІ КАФЕДРИ З УРАХУВАННЯМ КРЕАТИВНОГО РЕСУРСУ ПРОФЕСОРСЬКО-ВИКЛАДАЦЬКОГО СКЛАДУ</w:t>
            </w:r>
          </w:p>
          <w:p>
            <w:pPr>
              <w:pStyle w:val="Style10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>1.Прогнозна характеристика науково-педагогічного зростання всіх викладачів кафедри (станом на 01.01.2016 та на 01.01.2017)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9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2"/>
              <w:gridCol w:w="1572"/>
              <w:gridCol w:w="1572"/>
              <w:gridCol w:w="1572"/>
              <w:gridCol w:w="1572"/>
              <w:gridCol w:w="1573"/>
            </w:tblGrid>
            <w:tr>
              <w:trPr>
                <w:trHeight w:val="143" w:hRule="atLeast"/>
              </w:trPr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Професор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Доцен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Старший викладач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Асистент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Всього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Док.ек.наук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7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Канд.ек.наук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4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14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8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7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-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  <w:tc>
                <w:tcPr>
                  <w:tcW w:w="157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Всього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7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14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8</w:t>
                  </w:r>
                </w:p>
              </w:tc>
              <w:tc>
                <w:tcPr>
                  <w:tcW w:w="157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  <w:shd w:fill="FFFFFF" w:val="clear"/>
                      <w:lang w:eastAsia="ru-RU"/>
                    </w:rPr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</w:t>
                  </w:r>
                </w:p>
              </w:tc>
              <w:tc>
                <w:tcPr>
                  <w:tcW w:w="157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4"/>
                      <w:szCs w:val="24"/>
                      <w:shd w:fill="FFFFFF" w:val="clear"/>
                      <w:lang w:eastAsia="ru-RU"/>
                    </w:rPr>
                    <w:t>32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Плани кафедри щодо підвищення кваліфікації та стажування науково-педагогічних працівників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20"/>
              <w:gridCol w:w="2410"/>
              <w:gridCol w:w="2572"/>
            </w:tblGrid>
            <w:tr>
              <w:trPr/>
              <w:tc>
                <w:tcPr>
                  <w:tcW w:w="8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Розроблення план-графіку стажування викладачів на 2015-2016 рр. у бізнес-структурах 1 раз на 5 рокі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lang w:val="uk-UA"/>
                    </w:rPr>
                    <w:t>Лютий 2016 р.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нспектор з контролю за навчальним процесом</w:t>
                  </w:r>
                </w:p>
              </w:tc>
            </w:tr>
            <w:tr>
              <w:trPr/>
              <w:tc>
                <w:tcPr>
                  <w:tcW w:w="8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ідвищення кваліфікації викладачів через поглиблення знань іноземної мов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і викладачі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ind w:firstLine="709"/>
              <w:jc w:val="both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Пропозиції кафедри щодо удосконалення системи добору науково-педагогічних працівників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20"/>
              <w:gridCol w:w="2410"/>
              <w:gridCol w:w="2947"/>
            </w:tblGrid>
            <w:tr>
              <w:trPr/>
              <w:tc>
                <w:tcPr>
                  <w:tcW w:w="8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Заходи та завдан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Терміни виконання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0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Запровадити порядок, згідно з яким, обов’язковою умовою прийняття на кафедру є знання іноземної мови на рівні, достатньому, для здійснення викладацької та наукової діяльності на відповідній мові, а також наявність практичного досвіду роботи у фінансовій сфері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ок І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ічна ціль</w:t>
            </w:r>
            <w:r>
              <w:rPr>
                <w:sz w:val="24"/>
                <w:szCs w:val="24"/>
              </w:rPr>
              <w:t xml:space="preserve"> – формування міжнародного іміджу Університету як глобально орієнтованого освітньо-наукового цент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napToGrid w:val="false"/>
              <w:spacing w:before="0" w:after="0"/>
              <w:ind w:firstLine="709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ДІЛ IV. ПОГЛИБЛЕННЯ ТА ПІДВИЩЕННЯ ЕФЕКТИВНОСТІ МІЖНАРОДНОГО СПІВРОБІТНИЦТВА КАФЕДРИ ДОСЛІДНИЦЬКОГО УНІВЕРСИТЕТУ</w:t>
            </w:r>
          </w:p>
          <w:p>
            <w:pPr>
              <w:pStyle w:val="Style10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>
                <w:caps/>
                <w:lang w:val="uk-UA"/>
              </w:rPr>
              <w:t>1.</w:t>
            </w:r>
            <w:r>
              <w:rPr>
                <w:lang w:val="uk-UA"/>
              </w:rPr>
              <w:t>Розробка, структурування та впровадження заходів за критеріями міжнародних рейтингів університетів.</w:t>
            </w:r>
          </w:p>
          <w:p>
            <w:pPr>
              <w:pStyle w:val="Style10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2856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ворення умов для забезпечення зворотного обміну студентів за програмами академічного обмін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аренко Т.Ю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тивізація діяльності щодо здійснення спільних наукових публікацій з іноземними партнерами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аренко Т.Ю. Стащук Д.М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>
                <w:caps/>
                <w:lang w:val="uk-UA"/>
              </w:rPr>
              <w:t>2.</w:t>
            </w:r>
            <w:r>
              <w:rPr>
                <w:lang w:val="uk-UA"/>
              </w:rPr>
              <w:t>Пропозиції кафедри щодо участі в програмах співробітництва з міжнародними організаціями та фондами (програма Темпус, Еразмус Мундус, Жана Моне, Фулбрайт та ін.)</w:t>
            </w:r>
          </w:p>
          <w:p>
            <w:pPr>
              <w:pStyle w:val="Style10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3231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часть у  конкурсах 2014 -2020 років за Програмою Жана Моне (фінансування проектів стимулювання викладання і дослідницької діяльності з європейської інтеграції з метою підвищення рівня знань та поінформованості українських студентів з цих питань) і за Програмою ЕРАЗМУС+ (за двома ключовими напрямами діяльності: КА1: Навчальна мобільність. КА2: Співпраця задля інновацій (Стратегічні партнерства, Альянси знань та Розвиток потенціалу)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шеренко С.В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Заходи щодо формування міжнародної репутації кафедри, інтенсифікація співпраці кафедри із зарубіжними партнерами та профільними кафедрами інших ВНЗ.</w:t>
            </w:r>
          </w:p>
          <w:p>
            <w:pPr>
              <w:pStyle w:val="Style10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3231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глиблення співробітництва кафедри з профільними кафедрами університетів-партнерів (Філіппс-Університет м.Марбург та Георг-Аугуст Університет м. Геттінген)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акаренко Т.Ю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Робота кафедри над створенням навчальних міжнародних програм та навчально-методичних видань спільно із зарубіжними партнерами.</w:t>
            </w:r>
          </w:p>
          <w:p>
            <w:pPr>
              <w:pStyle w:val="Style10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3231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дання спільного підручника «Оцінка вартості бізнесу» спільно з  партнерами з університету м. Гетінген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6</w:t>
                  </w:r>
                </w:p>
              </w:tc>
              <w:tc>
                <w:tcPr>
                  <w:tcW w:w="3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іркес Ш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ок V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ічна ціль</w:t>
            </w:r>
            <w:r>
              <w:rPr>
                <w:sz w:val="24"/>
                <w:szCs w:val="24"/>
              </w:rPr>
              <w:t xml:space="preserve"> – інтеграція інтелектуального ресурсу університету з вітчиз-няним бізнес-сере-довищ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napToGrid w:val="false"/>
              <w:spacing w:before="0" w:after="0"/>
              <w:ind w:firstLine="709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ДІЛ V. РОЗВИТОК СИСТЕМИ ПАРТНЕРСЬКОЇ ВЗАЄМОДІЇ КАФЕДРИ З ПІДПРИЄМНИЦЬКИМ СЕКТОРОМ ТА ДЕРЖАВНИМИ УСТАНОВАМИ</w:t>
            </w:r>
          </w:p>
          <w:p>
            <w:pPr>
              <w:pStyle w:val="Style10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Пропозиції кафедри щодо організації спільних проектів університету з конкретними державними установами та бізнесовими організаціями.</w:t>
            </w:r>
          </w:p>
          <w:p>
            <w:pPr>
              <w:pStyle w:val="Style10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2856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конання науково-дослідних тем на замовлення Міністерства фінансів України, інших міністерств та відомст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aps/>
                <w:lang w:val="uk-UA"/>
              </w:rPr>
              <w:t>2.</w:t>
            </w:r>
            <w:r>
              <w:rPr>
                <w:lang w:val="uk-UA"/>
              </w:rPr>
              <w:t>Робота кафедри із створення інноваційних продуктів для бізнесових структур (перелік, відповідальні особи та терміни розробки)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2856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конання науково-дослідних тем на замовлення підприємницьких структур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ідні фахівці кафедр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зробка інноваційних продуктів за результатами наукових досліджень в першу чергу аспірантів і докторантів при підготовці пропозицій щодо впровадження результатів дисертаційного дослідження у практичну діяльність підприємницьких структур з можливістю їх подальшої комерціалізації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спіранти, докторанти та їх наукові керівники/ консультанти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/>
            </w:pPr>
            <w:r>
              <w:rPr/>
              <w:t>3.Заходи щодо залучення до навчального процесу спеціалістів-практиків з метою посилення практичної орієнтації бакалаврських та магістерських програм підготовки фахівців, а також залучення представників бізнес-компаній на захист дипломних робіт.</w:t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410"/>
              <w:gridCol w:w="2856"/>
              <w:gridCol w:w="375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32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криті лекції провідних фахівців-практиків у сфері корпоративних фінансів та контролінгу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 Бабяк Н.Д</w:t>
                  </w:r>
                </w:p>
              </w:tc>
              <w:tc>
                <w:tcPr>
                  <w:tcW w:w="3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прошення на захист дипломних робіт та на між предметний тренінг випускників, аспірантів без відриву від виробництва, топ-менеджмент з баз практики студентів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Червень 2015, 2016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ерівники маг. програм</w:t>
                  </w:r>
                </w:p>
              </w:tc>
              <w:tc>
                <w:tcPr>
                  <w:tcW w:w="3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Взаємодія кафедр із роботодавцями з метою актуалізації змісту навчальних програм відповідно до їх потреб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2714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ведення ділових зустрічей та круглих столів з представниками бізнесу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 Бабяк Н.Д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Робота кафедри з розробки програм підвищення кваліфікації для персоналу підприємств та організацій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2714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Розробка короткострокових навчальних програм, тематичних тренінгів та тренінг-курсів для персоналу бізнес-структур для підвищення їх кваліфікації.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відувач, заступники, керівники курсів, провідні фахівці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Робота кафедри з налагодження взаємозв’язків з випускниками університету, оцінювання ефективності оволодіння ними професійними компетенціями та моніторинг  кар’єрного зростання випускників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3089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рганізація щорічних зустрічей з випускниками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>Підтримання мережі випускників «Alumni»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тащук Д.М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/>
                  </w:pPr>
                  <w:r>
                    <w:rPr>
                      <w:lang w:val="uk-UA"/>
                    </w:rPr>
                    <w:t xml:space="preserve">Інформаційна підтримка груп випускників магіст. програм в соціальних мережах.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олнерчик Г.Ю.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еріодичне анкетування випускників (1 раз на два роки)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І кв. 2016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Жолнерчик Г.Ю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ок V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ічна ціль</w:t>
            </w:r>
            <w:r>
              <w:rPr>
                <w:sz w:val="24"/>
                <w:szCs w:val="24"/>
              </w:rPr>
              <w:t xml:space="preserve"> – створення сучасної інфра-структури та системи керу-вання, спрямованих на забез-печення ефективної діяльності дослідницького уні-версит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hd w:fill="FFFFFF" w:val="clear"/>
              <w:snapToGrid w:val="false"/>
              <w:spacing w:before="0" w:after="0"/>
              <w:ind w:firstLine="709"/>
              <w:jc w:val="center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ДІЛ VІ. РОЗБУДОВА ЕФЕКТИВНОЇ СИСТЕМИ КЕРУВАННЯ КАФЕДРОЮ ДЛЯ СТВОРЕННЯ СУЧАСНОЇ ІНФРАСТРУКТУРИ</w:t>
            </w:r>
          </w:p>
          <w:p>
            <w:pPr>
              <w:pStyle w:val="Style10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Моніторинг виконання та дотримання критеріїв кафедри дослідницького університету.</w:t>
            </w:r>
          </w:p>
          <w:p>
            <w:pPr>
              <w:pStyle w:val="Style10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2714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формлення внутрішніх звітів 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рилюднення інформації щодо результативності та виконання критеріїв на сторінці кафедри на сайті університету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, Білик М.Д.</w:t>
                  </w:r>
                </w:p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rPr>
                <w:b/>
                <w:b/>
                <w:bCs/>
                <w:caps/>
                <w:lang w:val="uk-UA"/>
              </w:rPr>
            </w:pPr>
            <w:r>
              <w:rPr>
                <w:caps/>
                <w:lang w:val="uk-UA"/>
              </w:rPr>
              <w:t>2.</w:t>
            </w:r>
            <w:r>
              <w:rPr>
                <w:lang w:val="uk-UA"/>
              </w:rPr>
              <w:t>Пропозиції кафедри щодо удосконалення інформаційно-аналітичної системи підтримки навчального процесу.</w:t>
            </w:r>
          </w:p>
          <w:p>
            <w:pPr>
              <w:pStyle w:val="Style10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2714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безпечити лекційні заняття комп’ютерами з можливостями доступу до Інтернету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 Терещенко О.О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ind w:firstLine="709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Пропозиції кафедри щодо розвитку матеріально-технічної бази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6"/>
              <w:gridCol w:w="2552"/>
              <w:gridCol w:w="2714"/>
            </w:tblGrid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8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Обладнання аудиторій, що дозволяло б проводити заняття з використанням сучасних технічних засобів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5-2016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абяк Н.Д. Терещенко О.О</w:t>
                  </w:r>
                  <w:r>
                    <w:rPr>
                      <w:i/>
                      <w:iCs/>
                      <w:lang w:val="uk-UA"/>
                    </w:rPr>
                    <w:t>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Заходи щодо покращення соціально-побутових умов праці працівників кафедри.</w:t>
            </w:r>
          </w:p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2"/>
              <w:gridCol w:w="2116"/>
              <w:gridCol w:w="4559"/>
            </w:tblGrid>
            <w:tr>
              <w:trPr/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ходи та завдан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я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Терміни виконання</w:t>
                  </w:r>
                </w:p>
              </w:tc>
              <w:tc>
                <w:tcPr>
                  <w:tcW w:w="4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Відповідальні особи</w:t>
                  </w:r>
                </w:p>
              </w:tc>
            </w:tr>
            <w:tr>
              <w:trPr/>
              <w:tc>
                <w:tcPr>
                  <w:tcW w:w="7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ідвести приміщення для створення міні-столових (кухонь) для членів кафедри.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16</w:t>
                  </w:r>
                </w:p>
              </w:tc>
              <w:tc>
                <w:tcPr>
                  <w:tcW w:w="4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08"/>
                      <w:tab w:val="left" w:pos="409" w:leader="none"/>
                    </w:tabs>
                    <w:ind w:left="0" w:hanging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рещенко О.О., Сиволапенко Н.П., Ушеренко С.В.</w:t>
                  </w:r>
                </w:p>
              </w:tc>
            </w:tr>
          </w:tbl>
          <w:p>
            <w:pPr>
              <w:pStyle w:val="Style10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iCs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  <w:color w:val="00000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  <w:i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  <w:iCs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/>
      <w:iCs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/>
      <w:iCs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SimSun;宋体" w:cs="Mangal"/>
      <w:kern w:val="2"/>
      <w:sz w:val="24"/>
      <w:szCs w:val="24"/>
      <w:lang w:val="uk-UA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goettingen.de/en/2057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7:00Z</dcterms:created>
  <dc:creator>Марина</dc:creator>
  <dc:description/>
  <dc:language>en-US</dc:language>
  <cp:lastModifiedBy>HP</cp:lastModifiedBy>
  <dcterms:modified xsi:type="dcterms:W3CDTF">2015-11-27T09:07:00Z</dcterms:modified>
  <cp:revision>2</cp:revision>
  <dc:subject/>
  <dc:title>ПРОГРАМИ ІННОВАЦІЙНОГО РОЗВИТКУ КАФЕДРИ КОРПОРАТИВНИХ ФІНАНСІВ І КОНТРОЛІНГУ  НА 2014-2015 РР</dc:title>
</cp:coreProperties>
</file>