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А ІННОВАЦІЙНОГО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И ІСТОРІЇ ТА ТЕОРІЇ ГОСПОДАРСТВА НА 2015-2016 р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992"/>
        <w:gridCol w:w="1076"/>
        <w:gridCol w:w="1920"/>
        <w:gridCol w:w="2318"/>
      </w:tblGrid>
      <w:tr>
        <w:trPr>
          <w:trHeight w:val="17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уктура «Програми інноваційного розвитку кафедри»</w:t>
            </w:r>
          </w:p>
        </w:tc>
        <w:tc>
          <w:tcPr>
            <w:tcW w:w="1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Вступ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була створена у 2000 році. До її складу входять 13 штатних одиниць професорсько-викладацького складу та 2 одиниці навчально-допоміжного персоналу.</w:t>
            </w:r>
          </w:p>
          <w:p>
            <w:pPr>
              <w:pStyle w:val="Normal"/>
              <w:ind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ю метою кафедри є розвиток історико-економічних та інституціональних досліджень для забезпечення фундаментальної підготовки економістів, розробки пропозицій по реформуванню економічних інститутів господарської системи України.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szCs w:val="28"/>
              </w:rPr>
              <w:t>Досягнення головної мети забезпечується шляхом:</w:t>
            </w:r>
          </w:p>
          <w:p>
            <w:pPr>
              <w:pStyle w:val="Normal"/>
              <w:ind w:left="732"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провадження отриманих результатів наукових досліджень в навчальний процес;</w:t>
            </w:r>
          </w:p>
          <w:p>
            <w:pPr>
              <w:pStyle w:val="Normal"/>
              <w:ind w:left="732" w:firstLine="3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ганізації досліджень шляхом здійснення підготовки кандидатських і докторських дисертацій;</w:t>
            </w:r>
          </w:p>
          <w:p>
            <w:pPr>
              <w:pStyle w:val="Normal"/>
              <w:ind w:left="732" w:firstLine="372"/>
              <w:jc w:val="both"/>
              <w:rPr/>
            </w:pPr>
            <w:r>
              <w:rPr>
                <w:sz w:val="28"/>
                <w:szCs w:val="28"/>
              </w:rPr>
              <w:t>в) надання дослідженням практичного спрямування через виконання науково-дослідних тем та широкої участі в наукових конференціях і публікація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ія кафедри пов’язана з її приналежністю до провідного в Україні економічного університету і полягає у здійсненні внеску в розвиток сучасної економічної теорії, відображення наукових здобутків у освітньо-професійних програмах підготовки фахівців, постійного нарощення творчого потенціалу колективу кафедри та підвищення її ролі в професійному співробітництв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ямок І. Розвиток наукових досліджень та реформування організації науково-дослідницьк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тегічна ціль</w:t>
            </w:r>
            <w:r>
              <w:rPr>
                <w:sz w:val="28"/>
                <w:szCs w:val="28"/>
              </w:rPr>
              <w:t xml:space="preserve"> – розробка навчальних дисциплін та виконання наукової роботи на методологічних засадах цивілізаційної парадигми</w:t>
            </w:r>
          </w:p>
        </w:tc>
        <w:tc>
          <w:tcPr>
            <w:tcW w:w="1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 1. Розвиток наукових досліджень та удосконалення організації науково-дослідницької діяльності.</w:t>
            </w:r>
          </w:p>
        </w:tc>
      </w:tr>
      <w:tr>
        <w:trPr>
          <w:trHeight w:val="36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 та завда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виконанн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</w:tc>
      </w:tr>
      <w:tr>
        <w:trPr>
          <w:trHeight w:val="529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Розробка нової кафедральної науково-дослідної теми «Світова економічна думка про еволюцію господарських систем: цивілізаційний підхід»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2. </w:t>
            </w:r>
            <w:r>
              <w:rPr>
                <w:sz w:val="28"/>
                <w:szCs w:val="28"/>
              </w:rPr>
              <w:t>Формування структури науково-дослідної теми, визначення основних етапів і її виконання.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</w:rPr>
              <w:t xml:space="preserve">Підготовка анотації НДТ(2015)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е передбачено.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Не передбачено.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Не передбачено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Завершити в межах науково-дослідних тем кафедри підготовку та захист дисертацій на здобуття наукових ступенів кандидата наук, 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а наук.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Передбачено публікацію 2-3 наукових статей у виданнях з індексом цитування, що входять до науково-метричних баз даних, та 1-2 наукових публікацій у фахових виданнях на кожного викладача кафедри.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Провести Всеукраїнський Круглий стіл на тему «Сучасні економічні теорії: історія, методологія та перспективи розвитку»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Плани науково-методичних та методологічних  семінарів (додається).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Заходи щодо створення наукової школи кафедри на підставі досвіду провідних кафедральних вчених.</w:t>
            </w:r>
          </w:p>
          <w:p>
            <w:pPr>
              <w:pStyle w:val="Normal"/>
              <w:ind w:left="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sz w:val="28"/>
                <w:szCs w:val="28"/>
              </w:rPr>
              <w:t>9.1.</w:t>
            </w:r>
            <w:r>
              <w:rPr>
                <w:sz w:val="28"/>
                <w:szCs w:val="28"/>
              </w:rPr>
              <w:t>Подальший розвиток досліджень в рамках школи української економічної думки (проф. Корнійчук Л.Я., проф. Фещенко В.М.) шляхом організації досліджень в рамках підготовки кандидатських та докторських праць.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9.2.</w:t>
            </w:r>
            <w:r>
              <w:rPr>
                <w:sz w:val="28"/>
                <w:szCs w:val="28"/>
              </w:rPr>
              <w:t xml:space="preserve"> Доведення до наукової громадськості здобутків школи інституціональних досліджень ринкових  господарських систем (проф. Степаненко С.В.) та залучення до неї талановитої молоді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10.</w:t>
            </w:r>
            <w:r>
              <w:rPr>
                <w:sz w:val="28"/>
                <w:szCs w:val="28"/>
                <w:lang w:val="ru-RU"/>
              </w:rPr>
              <w:t xml:space="preserve"> Не </w:t>
            </w:r>
            <w:r>
              <w:rPr>
                <w:sz w:val="28"/>
                <w:szCs w:val="28"/>
              </w:rPr>
              <w:t>планує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1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е </w:t>
            </w:r>
            <w:r>
              <w:rPr>
                <w:sz w:val="28"/>
                <w:szCs w:val="28"/>
              </w:rPr>
              <w:t>планує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 xml:space="preserve">Продовжити роботу кафедри щодо залучення студентів (20-25 чоловік) і аспірантів кафедри до науково-дослідницької роботи, </w:t>
            </w:r>
            <w:r>
              <w:rPr>
                <w:sz w:val="28"/>
              </w:rPr>
              <w:t>участь студентів у роботі «Наукового товариства імені Сергія Подолинського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Участь у щорічних науково-методичних конференціях університету та інших навчальних закладів, проведення Круглого стол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  <w:t>Систематично (2 рази на рік) заслуховувати звіти викладачів та аспірантів кафедри щодо результатів науково-дослідної діяльності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- листопад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афед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О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овська Н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ет О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афед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інов М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йова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ямок ІІ. Інноваційний розвиток освітнь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тегічна ціль</w:t>
            </w:r>
            <w:r>
              <w:rPr>
                <w:sz w:val="28"/>
                <w:szCs w:val="28"/>
              </w:rPr>
              <w:t xml:space="preserve"> –Формування у студентів на основі історико-економічних та інституціональних знань світоглядних та професійних компетенцій</w:t>
            </w:r>
          </w:p>
        </w:tc>
        <w:tc>
          <w:tcPr>
            <w:tcW w:w="1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 2. Інноваційний розвиток освітньої діяльності кафедри на основі компетентнісного підходу.</w:t>
            </w:r>
          </w:p>
        </w:tc>
      </w:tr>
      <w:tr>
        <w:trPr>
          <w:trHeight w:val="54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 та завдання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особи</w:t>
            </w:r>
          </w:p>
        </w:tc>
      </w:tr>
      <w:tr>
        <w:trPr>
          <w:trHeight w:val="1069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точнення переліку та змісту компетентностей студентів, що формуються дисциплінами кафедри у відповідності до вимог стандартів освіти в Україн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Робота в підкомісії з економічної теорії по удосконаленню існуючих освітніх стандарт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Робота кафедри із збільшення сучасного науково-методичного супроводження навчального процесу шляхом модернізації та гармонізації навчально-методичного забезпечення дисциплін кафедр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зробка пропозицій до навчального плану щодо зміни співвідношень між різними видами навчальної діяльності для розвитку у студентів усіх складових компетент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зробка вибіркових дисциплін, що розкривають розвиток економічної думки у відповідності до специфіки певних економічних спеціаль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несення в робочі навчальні програми розділів, які набули актуальності в результаті зміни професійних компетентн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илення методологічної обґрунтованості розділів та тем дисциплін кафедри шляхом послідовного проведення в них чітко сформульованого розуміння наукового об’єкта та наукового предмета дисциплі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ідготовка до видання на базі існуючого навчального посібника підручника з історії економіки та економічної дум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ання навчального посібника з інституціональної економі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Не плануєть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Основними напрямками використання результатів науково-дослідницької роботи кафедри в навчальному процесі 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езпечення методологічної обґрунтованості навчального матеріалу на основі використання принципів цивілізаційної парадигми суспі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ідвищення рівня теоретичної підготовки викладачів шляхом проведення методологічних семінарів кафед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овлення тематик курсових та магістерських дипломних робіт на основі використанні сучасних наукових досягнень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гінов М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гінов М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гінов М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ич О.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ич О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гінов М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гінов М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ич О.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ямок ІІІ. Кадрове забезпечення кафед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тегічна ціль</w:t>
            </w:r>
            <w:r>
              <w:rPr>
                <w:sz w:val="28"/>
                <w:szCs w:val="28"/>
              </w:rPr>
              <w:t xml:space="preserve"> – збагачення творчого потенціалу кожного члена кафедри як активного учасника діючих наукових шкіл, розвиток корпоративної культури і соціальних відносин</w:t>
            </w:r>
          </w:p>
        </w:tc>
        <w:tc>
          <w:tcPr>
            <w:tcW w:w="1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діл 3. Кадрове забезпечення розвитку кафедри</w:t>
            </w:r>
          </w:p>
        </w:tc>
      </w:tr>
      <w:tr>
        <w:trPr>
          <w:trHeight w:val="160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Підготовка до захисту докторських та кандидатських дисертаці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творити матеріальні умови для запрошення на кафедру талановитих дослідників, що працюють у напрямках які в перспективі можуть вирости в наукову школу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</w:tc>
      </w:tr>
      <w:tr>
        <w:trPr>
          <w:trHeight w:val="287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прямок 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Поглиблення міжнародного співробітниц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тегічна ціль</w:t>
            </w:r>
            <w:r>
              <w:rPr>
                <w:sz w:val="28"/>
                <w:szCs w:val="28"/>
              </w:rPr>
              <w:t xml:space="preserve"> – включення наукових досягнень кафедри в міжнародне науково-освітянське середовище</w:t>
            </w:r>
          </w:p>
        </w:tc>
        <w:tc>
          <w:tcPr>
            <w:tcW w:w="1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діл 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  <w:r>
              <w:rPr>
                <w:b/>
                <w:sz w:val="28"/>
                <w:szCs w:val="28"/>
              </w:rPr>
              <w:t>. Поглиблення та підвищення ефективності міжнародного співробітництва</w:t>
            </w:r>
          </w:p>
        </w:tc>
      </w:tr>
      <w:tr>
        <w:trPr>
          <w:trHeight w:val="160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.</w:t>
            </w:r>
            <w:r>
              <w:rPr>
                <w:sz w:val="28"/>
                <w:szCs w:val="28"/>
                <w:lang w:val="ru-RU"/>
              </w:rPr>
              <w:t xml:space="preserve">Колективна участь </w:t>
            </w:r>
            <w:r>
              <w:rPr>
                <w:sz w:val="28"/>
                <w:szCs w:val="28"/>
              </w:rPr>
              <w:t>член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афедри</w:t>
            </w:r>
            <w:r>
              <w:rPr>
                <w:sz w:val="28"/>
                <w:szCs w:val="28"/>
                <w:lang w:val="ru-RU"/>
              </w:rPr>
              <w:t xml:space="preserve"> у </w:t>
            </w:r>
            <w:r>
              <w:rPr>
                <w:sz w:val="28"/>
                <w:szCs w:val="28"/>
              </w:rPr>
              <w:t>Міжнародній асоціації інституціональних досліджен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ублікація 2-3 статей в наукових журналах, що входять до науково-метричних баз дани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Зав’язати взаємовигідні контакти та партнерські відносини з провідними кафедрами України та Росії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адачі кафед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інов М.М.</w:t>
            </w:r>
          </w:p>
        </w:tc>
      </w:tr>
      <w:tr>
        <w:trPr>
          <w:trHeight w:val="287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ямок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Розвиток взаємодії кафедри з підприємницьким сектором та державними установ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тегічна ціль</w:t>
            </w:r>
            <w:r>
              <w:rPr>
                <w:sz w:val="28"/>
                <w:szCs w:val="28"/>
              </w:rPr>
              <w:t xml:space="preserve"> – наукова взаємодія колективу кафедри з представниками сучасних наукових шкіл і напрямків історико-економічних та інституціональних досліджень</w:t>
            </w:r>
          </w:p>
        </w:tc>
        <w:tc>
          <w:tcPr>
            <w:tcW w:w="1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діл 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>. Розвиток системи партнерської взаємодії кафедри з державними установами</w:t>
            </w:r>
          </w:p>
        </w:tc>
      </w:tr>
      <w:tr>
        <w:trPr>
          <w:trHeight w:val="352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Виконання спільних проектів з відповідним підрозділом ДУ «Інституту економіки та прогнозування НАН Україн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Встановити творчі зв’язки та надати матеріали досліджень сектору національного рахівництва Державного комітету статис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Залучення фахівців ДУ «Інституту економіки і прогнозування НАН України» до викладання історико-економічних дисциплін та керування магістерськими дипломними роботами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щенко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</w:tc>
      </w:tr>
      <w:tr>
        <w:trPr>
          <w:trHeight w:val="287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ямок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І. Розбудова сучасної системи керівництва кафедро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тегічна ціль</w:t>
            </w:r>
            <w:r>
              <w:rPr>
                <w:sz w:val="28"/>
                <w:szCs w:val="28"/>
              </w:rPr>
              <w:t xml:space="preserve"> – демократизація прийняття рішень та створення умов для вільного прояву особистості кожного члена </w:t>
            </w:r>
          </w:p>
        </w:tc>
        <w:tc>
          <w:tcPr>
            <w:tcW w:w="1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діл 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. Розбудова ефективної системи керівництва кафедрою</w:t>
            </w:r>
          </w:p>
        </w:tc>
      </w:tr>
      <w:tr>
        <w:trPr>
          <w:trHeight w:val="1605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Посилення ролі колективу кафедри у прийнятті управлінських рішень та персональна участь кожного члена у виконанні дорученої справ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Систематичні (2 рази на рік) звітування за виконання взятих зобов’язань щодо відповідності наукових критеріїв кафедри дослідницькому університету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адачі кафедр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сторії та те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</w:t>
        <w:tab/>
        <w:tab/>
        <w:tab/>
        <w:tab/>
        <w:tab/>
        <w:tab/>
        <w:tab/>
        <w:tab/>
        <w:tab/>
        <w:tab/>
        <w:tab/>
        <w:tab/>
        <w:tab/>
        <w:tab/>
        <w:tab/>
        <w:t>Степаненко С.В.</w:t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47:00Z</dcterms:created>
  <dc:creator>www.PHILka.RU</dc:creator>
  <dc:description/>
  <cp:keywords/>
  <dc:language>en-US</dc:language>
  <cp:lastModifiedBy>Volkova</cp:lastModifiedBy>
  <cp:lastPrinted>2014-01-27T13:32:00Z</cp:lastPrinted>
  <dcterms:modified xsi:type="dcterms:W3CDTF">2015-12-21T17:47:00Z</dcterms:modified>
  <cp:revision>2</cp:revision>
  <dc:subject/>
  <dc:title>ПРОГРАМА ІННОВАЦІЙНОГО РОЗВИТКУ </dc:title>
</cp:coreProperties>
</file>