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ВИЩИЙ НАВЧАЛЬНИЙ ЗАКЛА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КИЇВСЬКИЙ НАЦІОНАЛЬНИЙ ЕКОНОМІЧНИЙ УНІВЕРСИТ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ВАДИМА ГЕТЬМАН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ІННОВАЦІЙНОГО РОЗВИТКУ КАФЕДРИ ЕКОНОМІКИ АГРОПРОМИСЛОВИХ ФОРМУВАНЬ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  <w:lang w:val="uk-UA"/>
        </w:rPr>
        <w:t>на 2016–2020 рр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афедри економіки агропромислових формувань, протокол № 6 від 25.01.2016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С.І.. Дем’яненк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 – 2016</w:t>
      </w:r>
    </w:p>
    <w:p>
      <w:pPr>
        <w:pStyle w:val="Normal"/>
        <w:spacing w:lineRule="auto" w:line="360"/>
        <w:jc w:val="center"/>
        <w:rPr/>
      </w:pPr>
      <w:r>
        <w:rPr/>
        <w:t>ЗМІСТ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1705"/>
      </w:tblGrid>
      <w:tr>
        <w:trPr/>
        <w:tc>
          <w:tcPr>
            <w:tcW w:w="827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. Загальна інформація про кафедру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 Загальна інформація про кафедру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 Розвиток наукових досліджень та удосконалення організації науково-дослідницької діяльності кафедри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 Інноваційний розвиток освітньої діяльності кафедри на основі компетентнісного підходу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 Розвиток системи партнерської взаємодії кафедри з підприємницьким сектором та державними установами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 Розбудова ефективної системи керування кафедрою для створення сучасної інфраструктури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ІНФОРМАЦІЯ ПРО КАФЕДР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Кафедра є випускною і здійснює підготовку фахівців за освітньо-кваліфікаційним рівнем бакалавр зі спеціальності «Економіка підприємств», спеціалізація «Економіка агропромислових формувань», а також освітньо-кваліфікаційним рівнем магістр за програмою «Економіка підприємств АПК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НА ДОВІДКА ПРО КАФЕДРУ</w:t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1906 рік – у Київському комерційному інституті було створене сільськогосподарське відділення, на якому викладалися дисципліни «Економіка сільського господарства», «Аграрна політика», «Сільськогосподарське товарознавство», «Земське господарство», «Технологія» та ін. (декан сільськогосподарського відділення – </w:t>
      </w:r>
      <w:r>
        <w:rPr>
          <w:color w:val="000000"/>
          <w:sz w:val="28"/>
          <w:szCs w:val="28"/>
          <w:lang w:val="uk-UA"/>
        </w:rPr>
        <w:t>В.Г.Бажаєв (на той час відповідальний працівник Міністерства Торгівлі та Промисловості Росії)).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14-1915 рр.  - кафедра товарознавства і технології. Очолював П.Р.Сльозкін (він також був організатором лабораторії із сільськогосподарського товарознавства, якою завідував у період 1912-1927 рр.).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45 рік – кафедра як навчально-методичний осередок була створена у складі планово-економічного факультету і називалася кафедрою галузевих економік. 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54 р. – в ході реорганізації факультету економіки промисловості створено факультет економіки сільського господарства і, відповідно, в його складі – кафедру економіки та організації сільського господарства. 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ступні роки кафедра змінювала назви на кафедру економіки сільського господарства та кафедру планування сільського господарства.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92 р. – кафедра аграрного менеджменту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3 р. – кафедра економіки агропромислових формувань</w:t>
      </w:r>
    </w:p>
    <w:p>
      <w:pPr>
        <w:pStyle w:val="Style20"/>
        <w:spacing w:lineRule="auto" w:line="360"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>Очолювали кафедру</w:t>
      </w:r>
      <w:r>
        <w:rPr>
          <w:sz w:val="28"/>
          <w:szCs w:val="28"/>
          <w:lang w:val="uk-UA"/>
        </w:rPr>
        <w:t xml:space="preserve"> в різні часи  відомі вчені: 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енко І.Н. – доктор економічних наук, професор, що згодом став директором Українського НДІ економіки та організації сільського господарства; 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ценко М.Т. – кандидат економічних наук, доцент; 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ецький Л.М. – доктор економічних наук, професор; 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евський О.П. – доктор економічних наук, професор;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тенко М.П.– кандидат економічних наук, доцент;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ничий К.Л. – кандидат економічних наук, професор;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б М. Г. – кандидат економічних наук, доцент, 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ислов А.І. – кандидат економічних наук, професор</w:t>
      </w:r>
    </w:p>
    <w:p>
      <w:pPr>
        <w:pStyle w:val="Style20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леп В.М. – доктор економічних наук, професор, заслужений діяч науки і техніки України;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'яненко С.І. –доктор економічних наук, професор.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Урядові та інші відзнаки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ор А.І.Смислов, заслужений працівник освіти України, нагороджений орденом Трудового Червоного Прапора. 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Професори В.Г.Андрійчук, М.Й.Хорунжий нагороджені знаком «Відмінник освіти». 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Професор В.М.Нелеп удостоєний звання «Заслужений діяч науки і техніки України». 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есор В. Г. Андрійчук обраний дійсним членом Української академії аграрних наук. 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Звання «Заслужений працівник КНЕУ» мають професори В.Г.Андрійчук, В.М.Нелеп, А.І.Смислов, М.Й.Хорунжий, С.І.Дем’яненко, доцент Іваненко Ф.В., а також завідувач навчально-консультаційного пункту Н.П.Саханда та інженер І-ї категорії М. І. Наконечна. 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М.Й.Хорунжий є заслуженим працівником економічної академії м. Катовіце (Польща), а також нагороджений медаллю університету ім. Е. Мондлане (Республіка Мозамбік) та Грамотою Вищої економічної школи м. Братислави (Словаччи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федрі впродовж десятиліть сформувались декілька напрямів науково-педагогічної діяльності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 аграрних підприємств та агропромислових формувань - В.Г.Андрійчук, О.П.Канєвський, К.Л.Лісничий, М.Й.Хорунжий,  О.О.Єранкін, О.В.Садов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та організації на підприємстві - В.М.Нелеп, Ю.Д.Добриловський, О.Ю.Ничипорук, М.І.Сидоренко, М.П.Хотенко, О.В.Садовник, О.М.Висоць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ї і стимулювання праці - М.Г.Гриб, О.О.Медвецький, О.Г.Боброва; В.Г.Кудл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неджменту аграрних підприємств - С.І.Дем’яненко, Е.В.Кондратенко, О.Ю.Старіков, А.М.Судеркін,  В.Г.Чабан, П.В.Кова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грарної політики і розвитку сільських територій – М.Й.Хорунжий, С.І.Дем’яненко, В.М.Нелеп, А.М.Судеркін.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ом кафедри вперше в СРСР були опубліковані такі колективні підручники та навчальні посібники: «Виробничо-фінансовий план колгоспу»; «Економіка сільського господарства»;  «Организация и планирование сельскохозяйственного производства»; «Організація і планування виробництва в об’єднаннях «Сільгосптехніка». Вагомим є внесок кафедри в розробку навчальної літератури з циклу технологічних дисциплін, зокрема доцента Ф.В.Іваненка «Системи технологій у тваринництві», «Технологія зберігання та переробки сільськогосподарської продукції», «Технологія виробництва і переробки продукції рослинництва».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sz w:val="28"/>
          <w:szCs w:val="28"/>
          <w:lang w:val="uk-UA"/>
        </w:rPr>
        <w:t>Кафедра була навчально-методичним центром в СРСР з спеціальності «Економічне і соціальне планування в АПК». За наказом Міністерства вищої і середньої освіти СРСР керівником центру був призначений В.М.Нелеп, а його заступником – М.Й.Хорунжий. В 1989 р. за редакцією В.М.Нелепа вперше було підготовлено навчальний посібник «Экономика, организация и планирование агропромышленного комплекса», яким користувались усі навчальні заклади колишнього СРСР.</w:t>
      </w:r>
    </w:p>
    <w:p>
      <w:pPr>
        <w:pStyle w:val="Style20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ФЕДРИ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федрі 18 науково-пелагогічних працівників, серед них: 4 професори (3 доктори економічних наук), 10 доцентів, 10 кандидатів економічних наук, 1 кандидат сільськогосподарських наук, доктор філософії, 2 старших викладачів та 3 асистенти.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ІЯ КАФЕДРИ – </w:t>
      </w:r>
      <w:r>
        <w:rPr>
          <w:sz w:val="28"/>
          <w:szCs w:val="28"/>
          <w:lang w:val="uk-UA"/>
        </w:rPr>
        <w:t>здійснення вагомого вкладу у суспільний розвиток агарного сектору через дослідження, генерування нових знань, їх поширення та підготовку конкурентних фахівців і креативних особистостей для підприємств та організацій агропромислового комплексу.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ЗАВДАННЯ КАФЕДР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– </w:t>
      </w:r>
      <w:r>
        <w:rPr>
          <w:bCs/>
          <w:sz w:val="28"/>
          <w:szCs w:val="28"/>
          <w:lang w:val="uk-UA"/>
        </w:rPr>
        <w:t>загально університетські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фахівців різних освітньо-кваліфікаційних рівнів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та атестація наукових, науково-педагогічних кадрів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дослідження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–методична, видавнича, просвітницька, фінансово-господарська, виробнично-комерційна діяльність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діяльності структур створених державними органами управління</w:t>
      </w:r>
    </w:p>
    <w:p>
      <w:pPr>
        <w:pStyle w:val="Style20"/>
        <w:numPr>
          <w:ilvl w:val="0"/>
          <w:numId w:val="1"/>
        </w:numPr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зв’язки</w:t>
      </w:r>
    </w:p>
    <w:p>
      <w:pPr>
        <w:pStyle w:val="Normal"/>
        <w:spacing w:lineRule="auto" w:line="360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кафедри згідно до обраної спеціалізації</w:t>
      </w:r>
      <w:r>
        <w:rPr>
          <w:sz w:val="28"/>
          <w:lang w:val="uk-UA"/>
        </w:rPr>
        <w:t>: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040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вд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Шляхи досягнення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lang w:val="uk-UA"/>
              </w:rPr>
              <w:t>1. Вивчення реальних потреб та запитів підприємств АПК в спеціалістах економічного профіл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лагодження творчих зв’язків з сучасними агропромисловими формуваннями та органами управління АПК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Підпорядкування навчальних програм профільних дисциплін вимогам підприємств АП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ення аналізу навчальних програм з точки зору їх відповідності сучасним потребам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Побудова навчального процесу в напрямі посилення ролі практичної підготовки студентів до майбутньої робо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lang w:val="uk-UA"/>
              </w:rPr>
              <w:t>Розмежування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форм і методів активізації навчання та посилення ролі самостійної роботи студентів і поточної оцінки знань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Спрямування наукової роботи кафедри на опрацювання обґрунтованих рекомендацій підприємствам АП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учення всіх викладачів до здійснення наукових досліджень сучасних соціально-економічних проблем АПК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Поглиблення творчих зв’язків кафедри з виробничими та уповноваженими структурами АП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спільних науково-виробничих конференцій і круглих столів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 Курсовим та дипломним роботам придати виключно адаптивний (прикладний) характе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Поновити тематику робіт, вимоги до їх підготовки та процедури захисту.</w:t>
            </w:r>
          </w:p>
        </w:tc>
      </w:tr>
    </w:tbl>
    <w:p>
      <w:pPr>
        <w:pStyle w:val="Style20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ОСНОВНА МЕТА КАФЕДРИ ТА ШЛЯХИ ЇЇ ДОСЯГЕНЕННЯ</w:t>
      </w:r>
      <w:r>
        <w:rPr>
          <w:sz w:val="28"/>
          <w:szCs w:val="28"/>
          <w:lang w:val="uk-UA"/>
        </w:rPr>
        <w:t xml:space="preserve"> – бути постійно діючим та прогресуючим осередком генерування інноваційних ідей щодо розвитку агробізнесу в Україні та їх втілення через підготовку кадрів та співробітництво із реальним виробничим сектором….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Кафедру вигідно характеризує тісний зв'язок із виробництвом</w:t>
      </w:r>
      <w:r>
        <w:rPr>
          <w:sz w:val="28"/>
          <w:szCs w:val="28"/>
          <w:lang w:val="uk-UA"/>
        </w:rPr>
        <w:t xml:space="preserve">. Більш ніж чотири десятиріччя її філія функціонувала у Кагарлицькому районі Київської області. Кафедра ефективно використовує  для покращення навчального процесу і науково-дослідної роботи свою філію в ДП «Чайка» Київської області. 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sz w:val="28"/>
          <w:szCs w:val="28"/>
          <w:lang w:val="uk-UA"/>
        </w:rPr>
        <w:t>Плідно співпрацюють учені з Комітетом із питань аграрної політики та земельних відносин Верховної Ради, з Міністерством аграрної політики, Кабінетом міністрів України та Адміністрацією Президента України. Зокрема, науковці кафедри В.Г.Андрійчук, С.І.Дем'яненко, В.М.Нелеп, М.Й.Хорунжий взяли активну участь у розробленні проектів Законів України «Про основні засади державної аграрної політики», «Про державну підтримку сільського господарства», «Про продовольчу безпеку України», «Про дорадчу діяльність у сільському господарстві», «Про ринок землі». На замовлення Міністерства аграрної політики були розроблені методичні рекомендації зі складання плану економічного і соціального розвитку сільськогосподарських підприємств.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а увага звертається на підвищення практичної підготовки майбутніх бакалаврів та магістрів</w:t>
      </w:r>
      <w:r>
        <w:rPr>
          <w:sz w:val="28"/>
          <w:szCs w:val="28"/>
          <w:lang w:val="uk-UA"/>
        </w:rPr>
        <w:t>. На кафедрі діє програма практичної підготовки фахівців безпосередньо на виробництві, яка охоплює: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виробниче навчання студентів першого і другого курсу на підприємствах АПК з двох технологічних дисциплін;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проведення практичних занять зі студентами третього і четвертого курсів на основі використання річних звітів підприємств (для цього в лабораторії кафедри створено і щорічно поповнюється відповідний банк даних), розробки їх поточних планів з наступним захистом безпосередньо на підприємстві. При цьому застосовуються максимальна індивідуалізація практичних завдань; запрошення   спеціалістів   і   керівників підприємств для читання лекцій і проведення виробничого навчання.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sz w:val="28"/>
          <w:szCs w:val="28"/>
          <w:lang w:val="uk-UA"/>
        </w:rPr>
        <w:t>Унікальна традиція кафедри, що склалася протягом десятиріч і свято дотримуються зараз, - це наявність кращої серед кафедр споріднених вузів лабораторії, девізом якої є: «Що має успішний економіст агропромислового підприємства, повинен мати наш студент». Тому в лабораторії створено і постійно поповнюється нормативна, законодавча і довідкова література з планування, нормування, організації та оплати праці, економіки підприємств як аграрних, так і агропромислових. Наукові дослідження і практичні завдання студенти та аспіранти мають можливість виконувати, використовуючи величезний банк даних: на кафедрі  є річні звіти кожного аграрного підприємства Білоцерківського та Кагарлицького районів Київської області за 35 років, зведені річні звіти більше 10 тис. аграрних підприємств України, статистичні щорічники. Вже з другого курсу студенти працюють з інформацією конкретних підприємств.</w:t>
      </w:r>
    </w:p>
    <w:p>
      <w:pPr>
        <w:pStyle w:val="Style20"/>
        <w:spacing w:lineRule="auto" w:line="360"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Кафедра має власний бібліотечний фонд</w:t>
      </w:r>
      <w:r>
        <w:rPr>
          <w:sz w:val="28"/>
          <w:szCs w:val="28"/>
          <w:lang w:val="uk-UA"/>
        </w:rPr>
        <w:t xml:space="preserve"> (понад 5 тис. книг), що сформований, зокрема, за рахунок особистих бібліотек професорів С.М.Бугая, О.П.Канєвського, В.М.Нелепа, М.Й.Хорунжого.</w:t>
      </w:r>
    </w:p>
    <w:p>
      <w:pPr>
        <w:pStyle w:val="Style20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у цінність для наукової і навчальної роботи студентів, магістрантів, аспірантів, докторантів та викладачів становить </w:t>
      </w:r>
      <w:r>
        <w:rPr>
          <w:b/>
          <w:sz w:val="28"/>
          <w:szCs w:val="28"/>
          <w:lang w:val="uk-UA"/>
        </w:rPr>
        <w:t>банк даних про діяльність аграрних і агропромислових формувань за останні 30 років, який постійно поновлюється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09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інноваційного розвитку кафедри </w:t>
        <w:br/>
        <w:t>на 2016-2020 роки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67"/>
        <w:gridCol w:w="1968"/>
        <w:gridCol w:w="23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І. Розвиток наукових досліджень та удосконалення організації науково-дослідницької діяльності кафедр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асть у виконанні фундаментальних і прикладних тем, що фінансуються з державного бюджету Украї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одання запиту на виконання прикладного дослідження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 за рахунок видатків державного бюджету на тему: «Стратегія розвитку підприємств АПК України в умовах сучасних глобальних тенденцій аграрних ринків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18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, Садовник О.В., Зарицька Н.П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анда В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ка прикладного дослідження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 xml:space="preserve"> за рахунок видатків державного бюджету на тему: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Розробка напрямків розвитку та підвищення ефективності аграрних підприємств України в умовах економічної інтеграції з Європейським Союзом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’яненко С.І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’євський О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жнародні гранти, які планується отримати. Які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лагодження системи постійного моніторингу пропозицій та своєчасна та якісна подача заявок на участь у конкурсах на отримання грантів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, Садовник О.В., Нів’євський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о план заходів з метою підготовки подання запиту на отримання гранту з питань проведення грантів на тематику «Особливості експортної зовнішньоекономічної діяльності в агробізнесі в умовах ЗВТ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, 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ист прав інтелектуальної власності (прогнозована кількість авторських свідоцтв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нується мінімум 10 охоронних документів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 О.М., Коваль П.В., Єранкін О.О. та інш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лановані дисертації на здобуття наукових ступенів доктора та кандидата наук (тематика, відповідальні розробники та терміни виконання)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сертація на здобуття наукового ступеня кандидата економічних наук за спеціальністю 08.00.04 – економіка та управління підприємствами (за видами економічної діяльності) на тему: «Збутова логістика підприємств АПК: організація та ефективність функціонування» (науковий керівник – Єранкін О.О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на К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ертація на здобуття наукового ступеня кандидата економічних наук за спеціальністю 08.00.04 – економіка та управління підприємствами (за видами економічної діяльності) на тему: «Управління великотоварними агропромисловими формуваннями» (науковий керівник – Дем’яненко С.І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ертація на здобуття наукового ступеня кандидата економічних наук за спеціальністю 08.00.04 – економіка та управління підприємствами (за видами економічної діяльності) на тему: «Концентрація виробництва на підприємствах АПК: методика виміру, ефективність і регулювання» (науковий керівник – Андрійчук В.Г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І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сертація на здобуття наукового ступеня кандидата економічних наук за спеціальністю 08.00.04 – економіка та управління підприємствами (за видами економічної діяльності) на тему: «Технологічні оновлення в молочному скотарстві аграрних підприємств та їх економічна ефективність» (науковий керівник – Дем’яненко С.І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ило Р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ертація на здобуття наукового ступеня кандидата економічних наук за спеціальністю 08.00.04 – економіка та управління підприємствами (за видами економічної діяльності) на тему: «Агропромислові формування на ринку капіталів: стратегія розвитку та трансформація менеджменту» (науковий керівник – Єранкін О.О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анда В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ублікації професорсько-викладацького корпусу кафедри (перелік назв та/або прогнозована кількість статей у виданнях з індексом цитування, що входять до науково-метричних баз даних, монографій, статей у фахових виданнях України, тез міжнародних наукових та науково-практичних конференцій, що проводяться в Україні та закордоном, збірників наукових праць тощо)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 статті у фахових виданнях України, в т.ч. на тему: «Обґрунтування градації агарних підприємств за їх розміром та дослідження його впливу на ефективність виробництва» та «економічна концентрація в АПК і сучасні форми її впливу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 статей в журналі «Актуальні проблеми економіки» (наук.-метр.база), у фахових виданнях «Економіка та підприємство» та «Економіка АП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 О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статей за напрямком «Реформування аграрної політики України в контексті економічної інтеграції з Європейським Союзом», 5 статей за іншими напрямками досліджен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енко С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статей у фахових виданнях України та виданнях з індексом цитування, що входять до науково-метричних баз дани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 статей у фахових виданнях України, в т.ч. на тему: «Ефективність запровадження альтернативних джерел енергії в Україні» та «Реалізація проектів з альтернативної енергетики у сільському господарстві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статей у фахових виданнях України та виданнях з індексом цитування, що входять до науково-метричних баз дани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статей у фахових виданнях Україн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7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статті у міжнародних виданнях з індексом цитування та 10 статей у фахових виданнях Украї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’євський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статті у фахових виданнях Украї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чипорук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9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статей за тематикою «Форсайт продуктово-ринкової стратегії аграрних підприємств Україн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0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статей у фахових виданнях на тему: «</w:t>
            </w:r>
            <w:r>
              <w:rPr>
                <w:rStyle w:val="Xfmc0"/>
                <w:sz w:val="28"/>
                <w:szCs w:val="28"/>
                <w:lang w:val="uk-UA"/>
              </w:rPr>
              <w:t>Використання аналітичних моделей при прогнозуванні економічних процесів на підприємствах АПК» («Актуальні проблеми економіки»), «Роль современных технологий в повышении эффективности производственных систем предприятий АПК» (іноземний журнал), «</w:t>
            </w:r>
            <w:r>
              <w:rPr>
                <w:sz w:val="28"/>
                <w:szCs w:val="28"/>
                <w:lang w:val="uk-UA"/>
              </w:rPr>
              <w:t>Особливості організації діяльності агропромислових формувань України в умовах нестабільних економічних трансформацій», «Можливості розробки та використання новітніх систем оплати праці в молочному скотарстві», «Організаційно-технологічні аспекти підвищення результативності функціонування сільськогосподарських підприємств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 статей у фахових виданнях України, в т.ч.: «Економічна концентрація і методичні підходи до її якісної оцінки та кількісного виміру», «Застосування методу DEA в оцінюванні та аналізі ефективності концентрації виробництва в аграрних підприємствах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І.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статей у фахових виданнях Украї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статей у фахових виданнях України, в т.ч. на тему: «Аналіз існуючих систем KPI в агробізнесі», «Система збалансованих показників через призму стратегії АПФ», «Як автоматизація процесів управління підвищує ефективність агробізнесу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анда В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 статті з питань функціонування аграрного ринку, менеджменту підприємств АПК в фахових виданнях, в тому числі 2 з індексом цитуван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статті у фахових виданнях Украї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еркін А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 статей у фахових виданнях, в т.ч. на тему: «Інноваційна діяльність агропромислових формувань», Монографія на тему: «Інноваційні процеси в рослинництві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плановані наукові конференції, семінари, симпозіуми, круглі столи, публічні лекції та виступи, дослідницькі семінари тощо (теми або кількість та терміни проведення)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 семінар ЕААЕ (Європейської асоціації аграрних економісті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енко С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 на 6 конференціях і публікація те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 на 14 конференціях і публікація те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 семінар ЕААЕ (Європейської асоціації аграрних економісті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’євський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 на 15 конференціях і публікація тез за тематикою «Форсайт продуктово-ринкової стратегії аграрних підприємств Україн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зи конференцій на тему: «</w:t>
            </w:r>
            <w:r>
              <w:rPr>
                <w:rStyle w:val="Xfmc0"/>
                <w:sz w:val="28"/>
                <w:szCs w:val="28"/>
                <w:lang w:val="uk-UA"/>
              </w:rPr>
              <w:t>Результативність дистанційного навчання при проведенні міжпредметного тренінгу», «</w:t>
            </w:r>
            <w:r>
              <w:rPr>
                <w:sz w:val="28"/>
                <w:szCs w:val="28"/>
                <w:lang w:val="uk-UA"/>
              </w:rPr>
              <w:t>Актуальні засади формування конкурентоспроможних фахівців у системі вищої освіти для потреб сучасного бізнес-середовищ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7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 на 7 конференціях і публікація те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І.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8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 на 7 конференціях і публікація те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9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ть у 5 конференціях, семінарах, круглих столах з питань економіки та розвитку підприємств АПК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0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зи 5 конференцій на тему: «Інноваційна діяльність агропромислових формувань» (чотири конференції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и виступів на науково-методичному семінарі кафедри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аміди – одне із виняткових чудес світ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градуючі галузі АПК в умовах глобалізації та посилення конкуренції на аграрних ринка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 О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і організаційно-правові форми господарювання АПФ у світ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 О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ль Трипільської Цивілізації у формуванні «європейської» ментальност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енко С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ість альтернативної енергетики у тваринництв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ендинг в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7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земельної реформи країн Заход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8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формування контингенту студентів факультету економіки АПК бакалаврського та магістерського рівня підготов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9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Xfmc0"/>
                <w:sz w:val="28"/>
                <w:szCs w:val="28"/>
                <w:lang w:val="uk-UA"/>
              </w:rPr>
              <w:t>Економічні засади використання відновлювальних джерел енергії на підприємствах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0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Xfmc0"/>
                <w:sz w:val="28"/>
                <w:szCs w:val="28"/>
                <w:lang w:val="uk-UA"/>
              </w:rPr>
              <w:t>Виклики та перспективи АПК України в умовах зростання можливостей для нарощення продуктивності галуз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нності людей і економічний розвиток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с мислення і його особливості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чні напрями економічного розвитку сільських територі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еркін А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рмерські господарства Німеччи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аба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ґрунтування й організаційне оформлення наукових шкіл Університету</w:t>
            </w:r>
          </w:p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кафедрі сформовано три науково-педагогічні школи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енціал та ефективність підприємств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овник Андрійчук В.Г., д.е.н., професор, академік НААНУ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арний менеджмен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овник Нелеп В.М., д.е.н., професор, заслужений діяч науки і техніки Украї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арний розвит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новник  Дем’яненко С.І., д.е.н., профес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часть у національних і міжнародних дослідницьких мережах, кластерах, асоціаціях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праця з Державним університетом штату Місурі, США та налагодження результативної міжнародної діяльност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енко С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івпраця </w:t>
            </w:r>
            <w:r>
              <w:rPr>
                <w:i/>
                <w:sz w:val="28"/>
                <w:szCs w:val="28"/>
                <w:lang w:val="uk-UA"/>
              </w:rPr>
              <w:t>(підписано Меморандум про співпрацю з ПРООН)</w:t>
            </w:r>
            <w:r>
              <w:rPr>
                <w:sz w:val="28"/>
                <w:szCs w:val="28"/>
                <w:lang w:val="uk-UA"/>
              </w:rPr>
              <w:t xml:space="preserve"> з представниками Програми розвитку ООН в межах Проекту Європейського Союзу та Програми розвитку ООН «Місцевий розвиток, орієнтований на громаду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Зарицьк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праця з Державним університетом Колорадо, м. Форт- Коллінз, штат Колорадо, США (Colorado State University, USA) та налагодження результативної міжнародної діяльності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ицьк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праця з Міністерством сільського господарства м. Вашингтон, США, (United States Department of Agriculture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ицька Н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праця з Німецько-український агрополітичний діалог при Інституті економічних досліджень та політичних консультацій (За підтримк Федерального міністерства продовольства i сільського господарства Німеччини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 Нів’євський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півпраця із науково-дослідними установами ЄС та СНД (17 в цілому) в рамках проекту </w:t>
            </w:r>
            <w:r>
              <w:rPr>
                <w:sz w:val="28"/>
                <w:szCs w:val="28"/>
                <w:lang w:val="en-US"/>
              </w:rPr>
              <w:t>AGRICISTRAD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’євський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 щодо комерціалізації результатів науково-дослідних робіт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>Координація роботи та допомога у укладанні угод, виконанні замовлень, консалтинг, «корпоративни університети», підбір персоналу – через Інститут економіки та менеджменту АПКта науковий пар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бази випускників, що обіймають керівні посади на підприємства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сайту із консалтинговими пропозиціями та резюме виконавці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етингова підтримка та просування інформації щодо виконаних проекті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регулярна публікація статей у бізнес-виданнях щодо консалтингового досвіду викладачів кафедри, поширення знань щодо управлінських технологій та виконаних проекті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проведення тренінгів з оцінки проектів та бізнес-планування для підприємств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кафедри щодо залучення студентів і аспірантів до науково-дослідницької діяльності кафедри (в тому числі щодо створення студентських наукових гуртків)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мінімум двох студентів кожного семестру у кожній із двох бюджетних тем (можливість ротації та розширення кількості студенті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енко С.І., 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у консалтинговій діяльності, робота студентський наукових гуртків – типу венчурних груп, інкубаторів – координація через Інститут економіки та менеджменту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е керівництво підготовкою студентських наукових робіт на всеукраїнський конкур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В.Г., Садовник О.В., 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оботи студентського наукового гуртка «Технолог»*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ення і ведення студентського гуртка «Сучасні проблеми розвитку менеджменту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еркін А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талановитих і креативних студентів до участі в міжкафедральному конкурсі наукових робіт та дослідницько-пошуковій роботі  з проблемних питань  економіки і організації АПК, маркетингу в АПК, менеджменту персонал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7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учення талановитих і креативних студентів до участі у підготовці мультимедійних презентацій та міні-лекцій з наук «Економіка і організація АПК», Менеджмент персоналу», «Маркетинг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 В.Г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ІІ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новаційний розвиток освітньої діяльності кафедри на основі компетентнісного підх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Робота кафедри із з</w:t>
            </w:r>
            <w:r>
              <w:rPr>
                <w:b/>
                <w:sz w:val="28"/>
                <w:szCs w:val="28"/>
                <w:lang w:val="uk-UA" w:eastAsia="uk-UA"/>
              </w:rPr>
              <w:t>абезпечення сучасного науково-методичного супроводження навчального процесу шляхом модернізації</w:t>
            </w:r>
            <w:r>
              <w:rPr>
                <w:b/>
                <w:sz w:val="28"/>
                <w:szCs w:val="28"/>
                <w:lang w:val="uk-UA"/>
              </w:rPr>
              <w:t xml:space="preserve"> та гармонізації навчально-методичного забезпечення з наук і дисциплін з орієнтацією на  компетентнісний підхід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щодо удосконалення навчальних планів з урахуванням формування актуальних (затребуваних) професійних компетентностей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ьше маневреності та права кафедри формувати послідовність дисциплін та термінів практики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пропозицій щодо оптимізації вибіркового складової навчальних планів для підвищення гнучкості освітньої підготовки в контексті надання випускникам університету незаперечних конкурентних переваг, професійної мобільності на ринку праці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ість не повинна бути хаотичною – у нас це неефективно. Більша увага – сертифікованим програмам з відповідним підбором циклу дисциплі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ти студентам можливість на першому курсі складати індивідуальний план навчання на весь період навчання в університеті, збільшити кількість і частку у навчальному плані вибіркових дисциплі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ти можливість викладачам створювати авторські дисципліни та включати їх до навчального плану як вибіркові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робота кафедри з розробки нових робочих навчальних програм з орієнтацією на забезпечення професійного зростання студентів шляхом формування сучасних компетенцій у національному та світовому вимірах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відкриття власної програми «Менеджмент агробізнесу» освітньо-кваліфікаційного рівня бакалавра на базі освітньо-кваліфікаційного рівня молодшого спеціаліста у «Інституті післядипломної освіт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о нову магістерську програму «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аграрним бізнесом</w:t>
              </w:r>
            </w:hyperlink>
            <w:r>
              <w:rPr>
                <w:sz w:val="28"/>
                <w:szCs w:val="28"/>
                <w:lang w:val="uk-UA"/>
              </w:rPr>
              <w:t xml:space="preserve">» для слухачів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Центру магістерської підготовк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ВНЗ «Київський національний економічний університет імені Вадима Гетьман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енко С.І., 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з удосконалення існуючих робочих навчальних програм в напрямку забезпечення випереджального характеру приведення їх змісту у відповідність із потребами розвитку національної економіки та запитів ринку праці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робочої програми з дисципліни «Основи наукових досліджень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робочих програм з дисциплін «Менеджмент агропромислових формувань», «Основи аграрного розвитку і політики», «Менеджмент витрат в АПК», «Аграрна політик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енко С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робочих програм з дисциплін «Маркетинг», «Маркетинговий менеджмент в АПК», «Аграрна політика», «Біржовий ринок в АП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влення програми науки «Планування і контроль на підприємстві» з врахуванням сучасних підходів планування з використанням спеціальних комп’ютерних програм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новлення робочої навчальної програми з дисципліни «Економіка підприємств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дисципліни «Економіка виробництва та переробки с.-г. продукції» існує нагальна необхідність розробки нових практичних задач, кейсів, тощо, які б сприяли формуванню в студентів професійних умінь та навичок, тому до розробки таких завдань будуть залучені фахівці-практики успішних аграрних підприємст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 О.М.,</w:t>
              <w:br/>
              <w:t>Іваненко Ф.В., Ничипорук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робочої програми з дисципліни «Методологія наукових досліджень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навчально-методичних матеріалів для проведення практичних занять з наук «Економіка і організація АПК», «Маркетинг», «Менеджмент</w:t>
            </w:r>
            <w:r>
              <w:rPr>
                <w:sz w:val="28"/>
                <w:szCs w:val="28"/>
              </w:rPr>
              <w:t xml:space="preserve"> персоналу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Проведення моніторингу рівня задоволеності студентів  якістю і рівнем викладання наук «Економіка і організація АПК», «Маркетинг», «Менеджмент персоналу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осконалення </w:t>
            </w:r>
            <w:r>
              <w:rPr>
                <w:rStyle w:val="Xfmc0"/>
                <w:sz w:val="28"/>
                <w:szCs w:val="28"/>
                <w:lang w:val="uk-UA"/>
              </w:rPr>
              <w:t>начальних завдань та методичних вказівок до проведення семінарських і практичних занять з дисциплін «Організація операційної діяльності підприємства» та «Організація і стимулювання праці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 А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Оновлення методичних вказівок до проведення практичних занять з дисциплін «Інноваційний розвиток підприємства» та «Управління проектам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робота кафедри з посилення фундаментальної складової наук (дисциплін) та підвищення їх наукової компоненти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ити відкриті лекції з проблемної тематики (замість методологічних семінарів</w:t>
            </w:r>
            <w:r>
              <w:rPr>
                <w:i/>
                <w:sz w:val="28"/>
                <w:szCs w:val="28"/>
                <w:lang w:val="uk-UA"/>
              </w:rPr>
              <w:t xml:space="preserve">) - приймають участь викладачі та студенти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можливість або стимулювати викладанням викладачами-науковцями результатів власних наукових досліджень (якщо дисципліна та наукові напрями співпадають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з оновлення навчально-методичних видань з наук та дисциплін (підручників, навчальних посібників, практикумів тощо) — перелік назв видань, які планується розробити, та відповідальні особи за їх розробку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исання навчального посібника з дисципліни «Основи наукових досліджень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підручника «Планування і контроль на підприємстві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і рекомендації щодо вивчення дисципліни «Методологія наукових досліджень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МП «Технологія виробництва і переробки продукції рослинництв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33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 xml:space="preserve">Практикум «Економіка виробництва і переробки сільськогосподарської продукції»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 О.М.,</w:t>
              <w:br/>
              <w:t>Іваненко Ф.В., Ничипорук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і завдання і методичні вказівки до проведення семінарських (практичних) занять і самостійної роботи студентів з дисциплін «Проектний аналіз», «Економічне управління підприємством», «Інфраструктура аграрного ринку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  <w:tab w:val="left" w:pos="1985" w:leader="none"/>
                <w:tab w:val="left" w:pos="255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позиції щодо підготовки та впровадження англомовних програм на бакалаврському та магістерському рівнях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факторів агропродовольчого ринку (магістр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’євський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щодо посилення підготовки фахівців бакалаврського та магістерського рівнів на основі запровадження нових спеціалізованих професійних сертифікаційних програ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ження сертифікаційних програм «Консультант SAP», «Спеціаліст, інспектор органічного виробництва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 щодо впровадження науково-дослідницької роботи кафедри в навчальний процес як способу забезпечення неперервного інноваційного циклу освітньої діяльності в університеті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комплексної програми спільних наукових досліджень за участю студентів і викладачів кафедр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енко С.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щодо запровадження в навчальний процес сучасної індустрії навчальних засобів та методик навчання, які базуються на інформаційно-комунікативних технологіях (в т.ч. дистанційних технологіях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завдань із застосуванням програмного забезпечення (</w:t>
            </w:r>
            <w:r>
              <w:rPr>
                <w:sz w:val="28"/>
                <w:szCs w:val="28"/>
                <w:lang w:val="en-US"/>
              </w:rPr>
              <w:t>EViews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rystal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ll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nFront</w:t>
            </w:r>
            <w:r>
              <w:rPr>
                <w:sz w:val="28"/>
                <w:szCs w:val="28"/>
                <w:lang w:val="uk-UA"/>
              </w:rPr>
              <w:t>) в рамках дисципліни «Методологія наукових досліджень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я виробництва і переробки продукції рослинниц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я виробництва і переробки продукції тваринниц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курсу дистанційного навчання з «Проектного аналізу» з видачею відповідного сертифікату за його проходження (розраховано на 8 тижнів по 3 годин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асть викладачів кафедри та студентів в міжнародних і національних бізнес-форумах, навчально-методичних конференціях як спосіб підвищення академічної мобільності студентів та викладач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одній міжнародній конференції за тематикою «Форсайт продуктово-ринкової стратегії аграрних підприємств Україн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кваліфікації та стажування шляхом участі у міжнародних і національних тренінг-курсах, семінарах, симпозіума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форієнтаційна робота кафедри з абітурієнтам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 увага – робота в Інтернеті – соціальних мережах, робота з випускниками-роботодавц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либлення профорієнтаційної роботи кафедри з абітурієнти ОКР «Бакалавр» та «Магістр» шляхом проведення презентацій в школах, коледжах, технікумах та інших навчальних закладах з метою підвищення іміджу Університету та факультету, розміщення агітаційних презентацій в інтернет виданнях та соціальних мережах, залучення студентів факультету та випускників до агітаційної роботи, розповсюдження буклетів про факультет та кафедру зокрем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, 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форієнтаційної та агітаційної  роботи (особисто, по телефону, в електронній переписці) з абітурієнтами з метою їх вступу на факультет економіки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 В.Г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V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Розвиток системи партнерської взаємодії кафедри з підприємницьким сектором та державними установ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позиції щодо організації спільних проектів університету з конкретними державними установами та бізнесовими організаці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23" w:hanging="0"/>
              <w:rPr/>
            </w:pPr>
            <w:r>
              <w:rPr>
                <w:sz w:val="28"/>
                <w:szCs w:val="28"/>
                <w:lang w:val="uk-UA"/>
              </w:rPr>
              <w:t>Міністерство аграрної політики та продовольства Украї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Чайк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е співробітництво з національними науково-дослідними установами та  вищими навчальними закладами аграрного профілю: Національним  науковим центром «Інститут аграрної економіки», Національним університетом біоресурсів і природокористування; Житомирським</w:t>
            </w:r>
            <w:r>
              <w:rPr/>
              <w:t> </w:t>
            </w:r>
            <w:r>
              <w:rPr>
                <w:sz w:val="28"/>
                <w:szCs w:val="28"/>
                <w:lang w:val="uk-UA"/>
              </w:rPr>
              <w:t>національним агроекологічний</w:t>
            </w:r>
            <w:r>
              <w:rPr/>
              <w:t> </w:t>
            </w:r>
            <w:r>
              <w:rPr>
                <w:sz w:val="28"/>
                <w:szCs w:val="28"/>
                <w:lang w:val="uk-UA"/>
              </w:rPr>
              <w:t>університет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лай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спільних програм практики, навчальних програм з підприємствами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із створення інноваційних продуктів для бізнесових структур (перелік, відповідальні особи та терміни розробки)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ть у підготовці  університетського бізнес-форум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системи годівлі в молочному скотарств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 щодо залучення до навчального процесу спеціалістів-практиків з метою посилення практичної орієнтації бакалаврських та магістерських програм підготовки фахівців, а також залучення представників бізнес-компаній на захист дипломних робі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шення для відкритої лекції студентам старших курсів к.е.н. Васильчука В.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В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 з науки «Планування і контроль на підприємстві» на тему: «Організація та контроль використання основних засобів (техніки)» - Хоменко К., Мировський 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 з науки «Планування і контроль на підприємстві» на тему: «Планування виробництва екологічно чистої продукції» - Добровольська І., Самоткал 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исання дипломних робіт під замовлення бізнес-компанії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урсія до СВК «Перемога» та ФГ «Широкоступ» Кагарлицького район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іні-лекцій (під час виробничого навчання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дискусія під час виробничого навчан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а лекція з дисципліни «Інфраструктура аграрного ринку» за участю представників підприємств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робнича екскурсія бакалаврів на підприємства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0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а лекція з дисципліни «Проектний аналіз» за участю представників підприємств А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іков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заємодія кафедр із роботодавцями з метою актуалізації змісту навчальних програм відповідно до їх потреб</w:t>
            </w:r>
          </w:p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ються на бізнес-форум: Корпоративні університети, консалтинг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 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аємодія кафедр із роботодавцями з метою актуалізації змісту навчальних програм відповідно до їх потреб у державних структурах НААН Україн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 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з розробки програм підвищення кваліфікації для персоналу підприємств та організацій.</w:t>
            </w:r>
          </w:p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ся на бізнес-форум: Корпоративні університети, консалтин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 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/>
            </w:pPr>
            <w:r>
              <w:rPr>
                <w:b/>
                <w:sz w:val="28"/>
                <w:szCs w:val="28"/>
                <w:lang w:val="uk-UA"/>
              </w:rPr>
              <w:t>Робота з налагодження взаємозв’язків з випускниками університету, оцінювання ефективності оволодіння ними професійними компетенціями та моніторинг  кар’єрного зростання випускників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отуються на бізнес-форум: Корпоративні університети, консалтинг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 Садовник О.В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VІ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b/>
                <w:sz w:val="28"/>
                <w:szCs w:val="28"/>
                <w:lang w:val="uk-UA"/>
              </w:rPr>
              <w:t>Розбудова ефективної системи керування кафедрою для створення сучасної інфраструктур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ніторинг виконання та дотримання критеріїв кафедри дослідницького університет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позиції кафедри щодо удосконалення інформаційно-аналітичної системи підтримки навчального процес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 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позиції кафедри щодо розвитку матеріально-технічної баз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, Коваль П.В. Садовник О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ення технологічної лабораторії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Ф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комфортних умов для проведення занять з використанням мультимедійного проектора (зокрема мають функціонувати жалюзі, ролети чи штори у всіх аудиторіях, а не лише у великих, має бути спеціально відведене місце для розміщення проектора, зручний екран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цька О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4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аудиторія для круглих столів, роботи студентських гуртків, симпозіум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анкін О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 щодо покращення соціально-побутових умов праці працівників кафедр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9" w:leader="none"/>
                <w:tab w:val="left" w:pos="459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ки в аудиторіях, регульовані (зима, літо) вентиляційні решітки в аудиторіях, відсутня економія енерговитрат у зимовий період, сучасні вікна, кондиціонери в аудиторія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соцька О.М., Ничипорук О.Ю.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not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Xfm2496387567">
    <w:name w:val="xfm_2496387567"/>
    <w:basedOn w:val="Style14"/>
    <w:qFormat/>
    <w:rPr/>
  </w:style>
  <w:style w:type="character" w:styleId="Xfmc1">
    <w:name w:val="xfmc1"/>
    <w:basedOn w:val="Style14"/>
    <w:qFormat/>
    <w:rPr/>
  </w:style>
  <w:style w:type="character" w:styleId="Xfmc0">
    <w:name w:val="xfmc0"/>
    <w:basedOn w:val="Style14"/>
    <w:qFormat/>
    <w:rPr/>
  </w:style>
  <w:style w:type="character" w:styleId="Xfm28196522">
    <w:name w:val="xfm_281965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cmp.kneu.edu.ua/ua/magister_programs/Economics_of_agriculture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15:00Z</dcterms:created>
  <dc:creator>Black.User</dc:creator>
  <dc:description/>
  <dc:language>en-US</dc:language>
  <cp:lastModifiedBy>Kafedra01</cp:lastModifiedBy>
  <cp:lastPrinted>2016-02-01T13:38:00Z</cp:lastPrinted>
  <dcterms:modified xsi:type="dcterms:W3CDTF">2016-02-01T14:15:00Z</dcterms:modified>
  <cp:revision>2</cp:revision>
  <dc:subject/>
  <dc:title>Програма інноваційного розвитку кафедри економіки агропромислових формувань</dc:title>
</cp:coreProperties>
</file>