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8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енок М.А., </w:t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викладач</w:t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и соціології</w:t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8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ЛЕРАНТНА ОСОБИСТІСТЬ ВИКЛАДАЧА – ОСНОВА УСПІШНОГО ФОРМУВАННЯ КОМПЕТЕНТНОСТЕЙ У СТУДЕНТ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е багатовекторне суспільство перебуває на етапі бурхливих перетворень, виникають нові соціальні явища: глобалізація, євроінтеграція, інформатизація. Багатоманітність та складність цих процесів вимагає від викладача йти в ногу з часом і постійно підвищувати свою педагогічну майстерність, інтелектуальний, моральний рівень, адже для сучасних  студентів, які використовують різноманітні інформаційні ресурси, викладач вже не є єдиним джерелом формування знан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ший план виходять особистісні характеристики викладача, такі як толерантність, інтелігентність, різносторонність, гуманізм, альтруїзм, чесність, порядність. Хочемо наголосити саме на толерантності – особливій складовій, яка пов’язана з усіма іншими та без якої неможливо виховати сучасну різносторонньо розвинену особистість, що здатна успішно реалізувати себе в нашому суспільстві. Кожному викладачеві необхідно вдосконалювати цю якісну характеристику та розвивати її у студентів. Ми переконані, що тільки власним прикладом викладач може успішно сформувати ключові міжособистісні компетентності у студентської молод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раховуючи вищезазначене, сучасний викладач університету в своїй навчально-виховній роботі зі студентами повинен дотримуватися таких принципів толерантності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ажати особистість студен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мати інших такими, якими вони є, без агресії, засудження, приниженн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ти можливість студентам висловлювати власні дум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икати стереотипів та повчань у спілкуванн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ти, не критикуючи і не принижуючи гідність студен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вати рівноправні відносини зі студент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вати толерантне ставлення студентів один до одно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ити в кожній особистості студента унікально-неповторну індивідуальність, уникаючи порівняння однієї з іншо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вати суттєві зауваження, пропозиції, рекомендації студентів щодо покращення навчально-виховного процес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самому взірцем толерантност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Отже, керуючись цими принципами у своїй практичній діяльності, викладач може успішно сформувати вищевказані ключові компетентності у  студентів, які в майбутньому складуть основу нашого толерантного високорозвиненого суспі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ext3">
    <w:name w:val="text3"/>
    <w:basedOn w:val="Style13"/>
    <w:qFormat/>
    <w:rPr/>
  </w:style>
  <w:style w:type="character" w:styleId="Addmd">
    <w:name w:val="addmd"/>
    <w:basedOn w:val="Style13"/>
    <w:qFormat/>
    <w:rPr/>
  </w:style>
  <w:style w:type="character" w:styleId="Fn">
    <w:name w:val="fn"/>
    <w:basedOn w:val="Style13"/>
    <w:qFormat/>
    <w:rPr/>
  </w:style>
  <w:style w:type="character" w:styleId="Subtitle">
    <w:name w:val="sub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21:04:00Z</dcterms:created>
  <dc:creator>Илья</dc:creator>
  <dc:description/>
  <cp:keywords/>
  <dc:language>en-US</dc:language>
  <cp:lastModifiedBy>Asus</cp:lastModifiedBy>
  <dcterms:modified xsi:type="dcterms:W3CDTF">2016-02-15T00:58:00Z</dcterms:modified>
  <cp:revision>10</cp:revision>
  <dc:subject/>
  <dc:title>Методичне обгрунтування використання англійської мови</dc:title>
</cp:coreProperties>
</file>