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371.311(73)</w:t>
      </w:r>
    </w:p>
    <w:p>
      <w:pPr>
        <w:pStyle w:val="Normal"/>
        <w:jc w:val="center"/>
        <w:rPr/>
      </w:pPr>
      <w:r>
        <w:rPr>
          <w:b/>
        </w:rPr>
        <w:t>Дифференциация организационных форм обучения в общеобразовательных школах СШ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/>
        <w:t>Мищенко Н.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/>
      </w:pPr>
      <w:r>
        <w:rPr/>
        <w:t xml:space="preserve">Восточноукраинский национальный университет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/>
      </w:pPr>
      <w:r>
        <w:rPr/>
        <w:t>имени Владимира Даля (г. Луганск, Украина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/>
      </w:pPr>
      <w:r>
        <w:rPr/>
        <w:t>Для обеспечения учебных потребностей одарённых учащихся в общеобразовательных школах США выделяются основные виды внутришкольной дифференциации. К данным  организационным формам обучения относятся: «бендинг», «стриминг», «сэттинг» и другие.</w:t>
      </w:r>
    </w:p>
    <w:p>
      <w:pPr>
        <w:pStyle w:val="Normal"/>
        <w:ind w:firstLine="284"/>
        <w:jc w:val="both"/>
        <w:rPr/>
      </w:pPr>
      <w:r>
        <w:rPr/>
        <w:t>«Бендинг» (banding – деление на «полосы», «ленты») – одна из организационных форм обучения, где все школьники определенной возрастной группы делятся на три «полосы» согласно уровню интеллекта, который определяется с помощью различных тестов, выявляющих способности к обучению. Этот вид группирования отрицательно влияет на учащихся в социальном плане, так как имеет место неравенство среди школьников, которое порождается «навешиванием ярлыков» с неимением возможности перехода в другую «полосу». «Бендинг» применяется после окончания начальной школы.</w:t>
      </w:r>
    </w:p>
    <w:p>
      <w:pPr>
        <w:pStyle w:val="Normal"/>
        <w:ind w:firstLine="284"/>
        <w:jc w:val="both"/>
        <w:rPr/>
      </w:pPr>
      <w:r>
        <w:rPr/>
        <w:t>«Стриминг» (streaming – деление на “потоки”) является методом группирования по способностям, схожим с предыдущим, но образующим большее количество групп, которые более однородны. Такая организационная форма считается более эффективной, так как здесь нет жесткого деления на три группы, следствием которого является «навешивание ярлыков» и применяется в средней школе на втором-третьем году обучения.</w:t>
      </w:r>
    </w:p>
    <w:p>
      <w:pPr>
        <w:pStyle w:val="Normal"/>
        <w:ind w:firstLine="284"/>
        <w:jc w:val="both"/>
        <w:rPr/>
      </w:pPr>
      <w:r>
        <w:rPr/>
        <w:t>«Сэттинг» (setting – деление на «сэты») – форма организации обучения, при которой деление учащихся происходит по определенным предметам, с учетом успеваемости по ним. При этом необходимо отметить, что один и тот же школьник может быть в высшем «сэте» по одному предмету и в низшем – по другому. По мнению американских педагогов-исследователей эта форма превосходит предыдущие и имеет ряд преимуществ: у одаренных не во всех предметах детей открываются возможности для развития своего потенциала; учителю легче проводить уроки с однородным по способностям классом; имеется возможность перехода в другой «сэт», что исключает неравенство в социальном плане.</w:t>
      </w:r>
    </w:p>
    <w:sectPr>
      <w:type w:val="nextPage"/>
      <w:pgSz w:w="11906" w:h="16838"/>
      <w:pgMar w:left="1701" w:right="4706" w:gutter="0" w:header="0" w:top="1134" w:footer="0" w:bottom="6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0:34:00Z</dcterms:created>
  <dc:creator>111</dc:creator>
  <dc:description/>
  <cp:keywords/>
  <dc:language>en-US</dc:language>
  <cp:lastModifiedBy>Валеру</cp:lastModifiedBy>
  <cp:lastPrinted>2002-01-01T04:01:00Z</cp:lastPrinted>
  <dcterms:modified xsi:type="dcterms:W3CDTF">2004-10-22T01:08:00Z</dcterms:modified>
  <cp:revision>5</cp:revision>
  <dc:subject/>
  <dc:title>УДК 621</dc:title>
</cp:coreProperties>
</file>