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726440" cy="907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НЗ «КИІВСЬКИЙ НАЦІОНАЛЬНИЙ УНІВЕРСИТ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ВАДИМА ГЕТЬМА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ДЕКАНАМ ФАКУЛЬТЕТІ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ВІДУВАЧАМ КАФЕДР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 О  З  П  О  Р  Я  Д  Ж  Е  Н  Н 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99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2 вересня 2016 року</w:t>
        <w:tab/>
        <w:tab/>
        <w:tab/>
        <w:tab/>
        <w:tab/>
        <w:tab/>
        <w:t>№ 1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 порядок проведенн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онтактних занять з вибіркових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исциплін, які обрані менш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 15 студент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8 розділу II «Положення про індивідуальний навчальний план студента та результати його викон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нова редакція), щ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ченою радою ДВНЗ «Київський національний економічний університет імені Вадима Гетьмана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.06. 2016 р. протокол № 12, навчальні групи на вивчення конкретної вибіркової дисципліни формуються у випадку, якщо її обрали не менше 15 студентів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 іншому випадку дисципліна вивчається студентами в індивідуально-консультативному порядку за графіком, складеним кафедрою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гідно наказу ректора від 18.03.2016 р. № 174 «Про розробку навчальних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ланів освітніх ступенів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акалавр, спеціаліст та магістр, що введені в дію з 1 вересня 2016 року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>ндивідуально-консультативна робо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ІКР) становить: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ля наук (дисциплін) освітнього ступеню бакалавр - 10% від загального обсягу кредитів ЄКТС, відведених на вивчення науки (дисципліни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ля наук (дисциплін) освітнього ступеню спеціаліст - до 15% від загального обсягу кредитів ЄКТС, відведених на вивчення науки (дисципліни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ля наук (дисциплін) освітнього ступеню магістр - до 20% від загального обсягу кредитів ЄКТС, відведених на вивчення науки (дисциплін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ля студентів, які вивчають вибіркові дисципліни у кількості, яка менше як 15 осіб, індивідуально-консультативна робота має здійснюватися за розкладом у формі контактних занять (без поділу на лекційні семінарські (практичні), лабораторні заняття). Види контактних занять, їх розподіл, послідовність та поєднання здійснює викладач, який забезпечує викладання дисципліни. Кількість контактних занять визначається виходячи з годин на ІКР, які передбачені діючим навчальним планом зі спеціальності (спеціалізації) відповідного освітнього ступен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, навчальним планом освітнього ступеня магістр спеціальності «Економіка» спеціалізації «Міжнародна економіка» за вибірковою дисципліною «Вартісно-орієнтоване управління фінансами» ІКР складає 24 години. По цій дисципліні має бути проведено 12 контактних заня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клад означених вище занять з вибіркових дисциплін формують кафедри і погоджують з Навчальним центро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ля студентів, які вивчають вибіркові дисципліни у складі групи, яка більше як 15 осіб, заняття з викладачем проводяться згідно діючого навчального плану (з поділом їх на лекційні семінарські (практичні), лабораторні заняття) за розкладом, що затверджується в установлено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8320</wp:posOffset>
            </wp:positionH>
            <wp:positionV relativeFrom="paragraph">
              <wp:posOffset>189865</wp:posOffset>
            </wp:positionV>
            <wp:extent cx="1455420" cy="998220"/>
            <wp:effectExtent l="0" t="0" r="0" b="0"/>
            <wp:wrapTight wrapText="bothSides">
              <wp:wrapPolygon edited="0">
                <wp:start x="-46" y="0"/>
                <wp:lineTo x="-46" y="21512"/>
                <wp:lineTo x="21600" y="21512"/>
                <wp:lineTo x="21600" y="0"/>
                <wp:lineTo x="-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тор</w:t>
        <w:tab/>
        <w:tab/>
        <w:tab/>
        <w:t>А.Ф. Павл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48:00Z</dcterms:created>
  <dc:creator>Admin</dc:creator>
  <dc:description/>
  <cp:keywords/>
  <dc:language>en-US</dc:language>
  <cp:lastModifiedBy>User</cp:lastModifiedBy>
  <cp:lastPrinted>2016-09-23T09:55:00Z</cp:lastPrinted>
  <dcterms:modified xsi:type="dcterms:W3CDTF">2016-09-23T07:29:00Z</dcterms:modified>
  <cp:revision>18</cp:revision>
  <dc:subject/>
  <dc:title>ЗАВІДУВАЧАМ КАФЕДР</dc:title>
</cp:coreProperties>
</file>