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ind w:firstLine="5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РЖАВНИЙ ВИЩИЙ НАВЧАЛЬНИЙ ЗАКЛАД</w:t>
      </w:r>
    </w:p>
    <w:p>
      <w:pPr>
        <w:pStyle w:val="Normal"/>
        <w:ind w:firstLine="5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КИЇВСЬКИЙ НАЦІОНАЛЬНИЙ ЕКОНОМІЧНИЙ УНІВЕРСИТЕТ імені ВАДИМА ГЕТЬМАНА»</w:t>
      </w:r>
    </w:p>
    <w:p>
      <w:pPr>
        <w:pStyle w:val="Normal"/>
        <w:ind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9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ПОЛОЖЕННЯ</w:t>
      </w:r>
    </w:p>
    <w:p>
      <w:pPr>
        <w:pStyle w:val="Normal"/>
        <w:ind w:firstLine="569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ПРО НАУКОВО-МЕТОДИЧНУ РАДУ</w:t>
      </w:r>
    </w:p>
    <w:p>
      <w:pPr>
        <w:pStyle w:val="Normal"/>
        <w:ind w:firstLine="569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69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ВНЗ “КИЇВСЬКИЙ НАЦІОНАЛЬНИЙ ЕКОНОМІЧНИЙ УНІВЕРСИТЕТ імені ВАДИМА ГЕТЬМАНА”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(нова редакція)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ченою радою ДВНЗ “Київський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ціональний економічний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ніверситет імені Вадима Гетьмана”</w:t>
      </w:r>
    </w:p>
    <w:p>
      <w:pPr>
        <w:pStyle w:val="Normal"/>
        <w:ind w:firstLine="4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ід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листопад</w:t>
      </w:r>
      <w:r>
        <w:rPr>
          <w:rFonts w:eastAsia="Times New Roman" w:cs="Times New Roman" w:ascii="Times New Roman" w:hAnsi="Times New Roman"/>
          <w:sz w:val="28"/>
          <w:szCs w:val="28"/>
        </w:rPr>
        <w:t>а 2016 р.</w:t>
      </w:r>
    </w:p>
    <w:p>
      <w:pPr>
        <w:pStyle w:val="Normal"/>
        <w:ind w:firstLine="482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23565</wp:posOffset>
            </wp:positionH>
            <wp:positionV relativeFrom="paragraph">
              <wp:posOffset>151130</wp:posOffset>
            </wp:positionV>
            <wp:extent cx="1352550" cy="1122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>Голова Вченої ради ДВНЗ “Київський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ціональний економічний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ніверситет імені Вадима Гетьмана”</w:t>
      </w:r>
    </w:p>
    <w:p>
      <w:pPr>
        <w:pStyle w:val="Normal"/>
        <w:ind w:firstLine="4820"/>
        <w:jc w:val="both"/>
        <w:rPr/>
      </w:pPr>
      <w:r>
        <w:rPr/>
      </w:r>
    </w:p>
    <w:p>
      <w:pPr>
        <w:pStyle w:val="Normal"/>
        <w:ind w:firstLine="4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 А.Ф. Павленко</w:t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left="48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НО: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ково-методичною радою</w:t>
      </w:r>
    </w:p>
    <w:p>
      <w:pPr>
        <w:pStyle w:val="Normal"/>
        <w:ind w:firstLine="482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56890</wp:posOffset>
            </wp:positionH>
            <wp:positionV relativeFrom="paragraph">
              <wp:posOffset>41275</wp:posOffset>
            </wp:positionV>
            <wp:extent cx="1290955" cy="8007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ід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>верес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6 р.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а НМР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 А.М. Колот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48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буває чинності згідно з</w:t>
      </w:r>
    </w:p>
    <w:p>
      <w:pPr>
        <w:pStyle w:val="Normal"/>
        <w:ind w:firstLine="4820"/>
        <w:jc w:val="both"/>
        <w:rPr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казом від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>08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.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891</w:t>
      </w:r>
    </w:p>
    <w:p>
      <w:pPr>
        <w:pStyle w:val="Normal"/>
        <w:ind w:firstLine="56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>Киї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6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ЗАГАЛЬНІ ПОЛОЖЕННЯ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Науково-методична рада університету (НМР) є дорадчим органом, який здійснює моніторинг, аналіз, координацію, планування навчально-методичної роботи в університеті та розробляє рекомендації щодо її вдосконалення з метою досягнення світового рівня якості освіти та набуття учасниками освітньої діяльності незаперечних конкурентних переваг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Науково-методична рада у своїй практичній роботі керується Законом Україн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>Про вищу освіт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>, наказами та інструктивними листами МОН, Статутом університету, Колективним договором між адміністрацією та трудовим колективом, наказами та розпорядженнями ректора і проректорів з науково-педагогічної роботи, а також цим Положенням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Робота у складі Науково-методичної ради враховується науково-педагогічним працівникам університету в розділі “Перелік основних видів організаційної роботи” індивідуальних планів викладачів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Робота у складі груп експертів НМР враховується членам Науково-методичної ради у плануванні їх педагогічного навантаження.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яг  навантаження (у годинах на рік) за роботу в складі груп експертів НМР затверджується наказом ректора за поданням голови Науково-методичної ради.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СНОВНІ ЗАВДАННЯ ДІЯЛЬНОСТІ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cuoim8kki9ut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НАУКОВО-МЕТОДИЧНОЇ РАДИ 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 ПОВНОВАЖЕННЯ КЕРІВНОГО СКЛАДУ 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/>
      </w:pPr>
      <w:bookmarkStart w:id="1" w:name="_9z1m111zx68y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2.1. До компетенції Науково-методичної ради належить:  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. Узагальнення, схвалення передового досвіду організації навчально-методичної роботи факультетів і кафедр університету та досвіду, накопиченого світовими лідерами економічної та менеджмент-освіти; розроблення рекомендацій щодо його поширення й імплементації в освітній процес університету.</w:t>
      </w:r>
    </w:p>
    <w:p>
      <w:pPr>
        <w:pStyle w:val="Normal"/>
        <w:ind w:firstLine="560"/>
        <w:jc w:val="both"/>
        <w:rPr/>
      </w:pPr>
      <w:bookmarkStart w:id="2" w:name="_gotx0664zg43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2.1.2. Реалізація політики університету у сфері забезпечення якості освітньої діяльності та якості вищої освіти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_vtx0eobfxwfk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2.1.3. Затвердження плану заходів з моніторингу якості освітньої діяльності та якості вищої освіти на навчальний рік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4. Координація науково-методичної роботи на факультетах і кафедрах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5. Обговорення проектів нових нормативних документів, що регламентують організацію та зміст навчально-методичного забезпечення, підготов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комендацій щодо їх удосконалення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6. Розгляд питань з ініціативи ректорату та Вченої ради університету щодо організаційного, методичного рівня освітнього процесу та наукове його забезпечення на конкретних кафедрах, факультетах і підготовка висновків про їх відповідність установленим вимогам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7. Оцінювання доцільності внесення нових нормативних документів на розгляд Вченої ради університету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8. Надання роз’яснень, тлумачень, консультацій щодо застосування нормативних документів з навчально-методичної роботи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9. Формування пропозицій щодо вдосконалення системи внутрішнього забезпечення якості в університеті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0. Формування пропозицій щодо забезпечення якості освітньої діяльності та вищої освіти в університеті з урахуванням новітніх освітніх технологій, розроблення відповідних рекомендацій та нормативних документів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1. Аналіз результатів моніторингу якості освітньої діяльності університету та розроблення рекомендацій щодо його концептуального розвитку та процедурного вдосконалення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12. Формування пропозицій щодо створення та розвитку інституційних засад для забезпечення зрозумілості й порівнюваності результатів навчання, набутих компетентностей і кваліфікаці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3. Формування пропозицій щодо розвитку сертифікаційних програм в університеті та формування навчальних дисциплін для вільного вибору студентами.</w:t>
      </w:r>
    </w:p>
    <w:p>
      <w:pPr>
        <w:pStyle w:val="Normal"/>
        <w:ind w:firstLine="560"/>
        <w:jc w:val="both"/>
        <w:rPr/>
      </w:pPr>
      <w:bookmarkStart w:id="4" w:name="_6tm64wu5d0as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2.1.14. Затвердження профілів освітніх програм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5. Уніфікації вимог до форми і змісту навчальних планів і робочих навальних програм; забезпечення узгодженості навчальних планів і робочих навальних програм у межах університету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6. Розгляд та схвалення проектів робочих навчальних планів (навчальних планів) усіх освітніх ступенів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7. Оцінювання доцільності внесення нових наук (дисциплін) до навчального плану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8. Затвердження робочих навчальних програм з наук (дисциплін) усіх освітніх та наукових ступенів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9. Затвердження комплексів навчально-методичних матеріалів до магістерських програм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0. Розроблення рекомендацій щодо вдосконалення навчально-методичного забезпечення наук (дисциплін)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1. Надання допомоги для активізації застосування в освітньому процесі інноваційних методів навчання, сучасних технічних засобів та програмних продуктів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2. Розроблення інструментів для підтвердження відповідності між методиками викладання й очікуваними результатами науки (дисципліни)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3. Рекомендація до видання навчальної літератури.</w:t>
      </w:r>
    </w:p>
    <w:p>
      <w:pPr>
        <w:pStyle w:val="Normal"/>
        <w:ind w:firstLine="560"/>
        <w:jc w:val="both"/>
        <w:rPr/>
      </w:pPr>
      <w:bookmarkStart w:id="5" w:name="_yypv0xlwo38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2.1.24. Сприяння вдосконаленню педагогічної майстерності викладачів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5. Схвалення програм курсів підвищення кваліфікації науково-педагогічних працівників</w:t>
      </w:r>
      <w:r>
        <w:rPr>
          <w:rFonts w:eastAsia="Times New Roman" w:cs="Times New Roman" w:ascii="Times New Roman" w:hAnsi="Times New Roman"/>
          <w:color w:val="9900FF"/>
          <w:sz w:val="28"/>
          <w:szCs w:val="28"/>
        </w:rPr>
        <w:t>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26. Участь в організації науково-методичних конференцій КНЕУ (окреслення проблематики, актуальності, визначення формату проведення тощо).</w:t>
      </w:r>
    </w:p>
    <w:p>
      <w:pPr>
        <w:pStyle w:val="Normal"/>
        <w:ind w:firstLine="569"/>
        <w:jc w:val="both"/>
        <w:rPr/>
      </w:pPr>
      <w:bookmarkStart w:id="6" w:name="_wbbnetl8wfgc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2.2. Голова Науково-методичної ради здійснює такі функції: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ізовує роботу Науково-методичної ради та головує на її засіданнях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носить пропозиції на засідання Науково-методичної ради щодо розподілу обов'язків між членами ради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7" w:name="_yucuime711pe"/>
      <w:bookmarkEnd w:id="7"/>
      <w:r>
        <w:rPr>
          <w:rFonts w:eastAsia="Times New Roman" w:cs="Times New Roman" w:ascii="Times New Roman" w:hAnsi="Times New Roman"/>
          <w:sz w:val="28"/>
          <w:szCs w:val="28"/>
        </w:rPr>
        <w:t>- затверджує плани роботи та розклади засідань Науково-методичної рад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годжує порядок денний засідань Науково-методичної ради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прошує в разі необхідності фахівців для участі в роботі Науково-методичної рад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едставляє Науково-методичну раду у відносинах з головою Вченої ради, ректоратом, іншими радами університету, структурними підрозділами університету та органами студентського самоврядування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ає доручення з організаційних питань заступнику голови Науково-методичної ради, секретарю Науково-методичної ради, головам груп експертів;</w:t>
      </w:r>
    </w:p>
    <w:p>
      <w:pPr>
        <w:pStyle w:val="Normal"/>
        <w:ind w:firstLine="569"/>
        <w:jc w:val="both"/>
        <w:rPr/>
      </w:pPr>
      <w:bookmarkStart w:id="8" w:name="_lqaof7ord39e"/>
      <w:bookmarkEnd w:id="8"/>
      <w:r>
        <w:rPr>
          <w:rFonts w:eastAsia="Times New Roman" w:cs="Times New Roman" w:ascii="Times New Roman" w:hAnsi="Times New Roman"/>
          <w:sz w:val="28"/>
          <w:szCs w:val="28"/>
        </w:rPr>
        <w:t>- здійснює інші повноваження, передбачені цим Положенням.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9" w:name="_vf8vs0paxjw2"/>
      <w:bookmarkEnd w:id="9"/>
      <w:r>
        <w:rPr>
          <w:rFonts w:eastAsia="Times New Roman" w:cs="Times New Roman" w:ascii="Times New Roman" w:hAnsi="Times New Roman"/>
          <w:sz w:val="28"/>
          <w:szCs w:val="28"/>
        </w:rPr>
        <w:t>За відсутності голови Науково-методичної ради його повноваження здійснює заступник НМР.</w:t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 Секретар Науково-методичної ради здійснює такі функції:</w:t>
      </w:r>
    </w:p>
    <w:p>
      <w:pPr>
        <w:pStyle w:val="Normal"/>
        <w:ind w:firstLine="569"/>
        <w:jc w:val="both"/>
        <w:rPr/>
      </w:pPr>
      <w:bookmarkStart w:id="10" w:name="_pj3cx9rn0t4e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>- складає проекти планів роботи та розкладу засідань Науково-методичної ради;</w:t>
      </w:r>
    </w:p>
    <w:p>
      <w:pPr>
        <w:pStyle w:val="Normal"/>
        <w:ind w:firstLine="569"/>
        <w:jc w:val="both"/>
        <w:rPr/>
      </w:pPr>
      <w:bookmarkStart w:id="11" w:name="_54h0kqeg6exj"/>
      <w:bookmarkEnd w:id="11"/>
      <w:r>
        <w:rPr>
          <w:rFonts w:eastAsia="Times New Roman" w:cs="Times New Roman" w:ascii="Times New Roman" w:hAnsi="Times New Roman"/>
          <w:sz w:val="28"/>
          <w:szCs w:val="28"/>
        </w:rPr>
        <w:t>- формує порядок денний засідань Науково-методичної рад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інформує членів Науково-методичної ради про проведення чергових та позачергових засідань Ради та доведення до їх відома порядку денного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ізовує підготовку засідань та інших заходів, що проводяться Науково-методичною радою, явку їх учасників та надсилання їм необхідних матеріалів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2" w:name="_ms00h7xmvkvx"/>
      <w:bookmarkEnd w:id="12"/>
      <w:r>
        <w:rPr>
          <w:rFonts w:eastAsia="Times New Roman" w:cs="Times New Roman" w:ascii="Times New Roman" w:hAnsi="Times New Roman"/>
          <w:sz w:val="28"/>
          <w:szCs w:val="28"/>
        </w:rPr>
        <w:t>- веде протокол засідання Науково-методичної ради та облік присутніх на засіданнях НМР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отує витяги з протоколів засідання Науково-методичної ради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нтролює виконання рішень Науково-методичної ради та забезпечення членів НМР і запрошених осіб необхідними документами та матеріалами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3" w:name="_jz50fsxxlglr"/>
      <w:bookmarkEnd w:id="13"/>
      <w:r>
        <w:rPr>
          <w:rFonts w:eastAsia="Times New Roman" w:cs="Times New Roman" w:ascii="Times New Roman" w:hAnsi="Times New Roman"/>
          <w:sz w:val="28"/>
          <w:szCs w:val="28"/>
        </w:rPr>
        <w:t>- контролює виконання планів роботи Науково-методичної ради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14" w:name="_f75v359c8a0w"/>
      <w:bookmarkEnd w:id="14"/>
      <w:r>
        <w:rPr>
          <w:rFonts w:eastAsia="Times New Roman" w:cs="Times New Roman" w:ascii="Times New Roman" w:hAnsi="Times New Roman"/>
          <w:sz w:val="28"/>
          <w:szCs w:val="28"/>
        </w:rPr>
        <w:t>- здійснює інші повноваження, передбачені цим Положенням.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bookmarkStart w:id="15" w:name="_fxtkpoxfkepl"/>
      <w:bookmarkEnd w:id="1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3. СТРУКТУРА НАУКОВО-МЕТОДИЧНОЇ РАДИ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До складу Науково-методичної ради входять представники ректорату, факультетів, кафедр та інших структурних підрозділів, провідні викладачі з досвідом навчально-методичної роботи, а також представники студентської академічної ради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 Персональний склад Науково-методичної ради університету оновлюється на початку кожного навчального року, затверджується наказом ректора та формується на підставі подань (рекомендована форма подання – Додаток 1 до цього Положення) від:</w:t>
      </w:r>
    </w:p>
    <w:p>
      <w:pPr>
        <w:pStyle w:val="Normal"/>
        <w:ind w:left="9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деканів факультетів — щодо представників у складі НМР від факультету;</w:t>
      </w:r>
    </w:p>
    <w:p>
      <w:pPr>
        <w:pStyle w:val="Normal"/>
        <w:ind w:left="9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завідувачів кафедр — щодо представників у складі НМР від кафедри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голови студентської академічної ради — щодо представників у складі НМР від студентської академічної ради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часть у роботі Науково-методичної ради як її члена є обов’язковою для начальника навчально-методичного відділу, завідувачів лабораторій навчально-методичного відділу, начальника відділу організаційного забезпечення навчального процесу навчального центру, директора видавництва (або його заступника), директора бібліотеки (або його заступника).</w:t>
      </w:r>
    </w:p>
    <w:p>
      <w:pPr>
        <w:pStyle w:val="Normal"/>
        <w:ind w:firstLine="560"/>
        <w:jc w:val="both"/>
        <w:rPr/>
      </w:pPr>
      <w:bookmarkStart w:id="16" w:name="_11w6fd358wjf"/>
      <w:bookmarkEnd w:id="16"/>
      <w:r>
        <w:rPr>
          <w:rFonts w:eastAsia="Times New Roman" w:cs="Times New Roman" w:ascii="Times New Roman" w:hAnsi="Times New Roman"/>
          <w:sz w:val="28"/>
          <w:szCs w:val="28"/>
        </w:rPr>
        <w:t xml:space="preserve">3.3. З метою організаційної підтримки роботи Науково-методичної ради в загальному її складі можуть утворюватися групи експертів (робочі групи). </w:t>
      </w:r>
    </w:p>
    <w:p>
      <w:pPr>
        <w:pStyle w:val="Normal"/>
        <w:ind w:firstLine="560"/>
        <w:jc w:val="both"/>
        <w:rPr/>
      </w:pPr>
      <w:bookmarkStart w:id="17" w:name="_w8aul09a3372"/>
      <w:bookmarkEnd w:id="17"/>
      <w:r>
        <w:rPr>
          <w:rFonts w:eastAsia="Times New Roman" w:cs="Times New Roman" w:ascii="Times New Roman" w:hAnsi="Times New Roman"/>
          <w:sz w:val="28"/>
          <w:szCs w:val="28"/>
        </w:rPr>
        <w:t>Створення (ліквідація) груп експертів, їх кількість, назви, предмет відання та строк повноважень визначає рішення Науково-методичної ради.</w:t>
      </w:r>
    </w:p>
    <w:p>
      <w:pPr>
        <w:pStyle w:val="Normal"/>
        <w:ind w:firstLine="560"/>
        <w:jc w:val="both"/>
        <w:rPr/>
      </w:pPr>
      <w:bookmarkStart w:id="18" w:name="_cavjz326vysk"/>
      <w:bookmarkEnd w:id="18"/>
      <w:r>
        <w:rPr>
          <w:rFonts w:eastAsia="Times New Roman" w:cs="Times New Roman" w:ascii="Times New Roman" w:hAnsi="Times New Roman"/>
          <w:sz w:val="28"/>
          <w:szCs w:val="28"/>
        </w:rPr>
        <w:t xml:space="preserve">Правовий статус груп експертів НМР визначено розділом 8 цього Положення. 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РГАНІЗАЦІЯ РОБОТИ НАУКОВО-МЕТОДИЧНОЇ РАДИ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 Діяльність Науково-методичної ради базується на плані роботи ради, що складений на навчальний рік та включає питання реалізації завдань, які випливають із Закону України “Про вищу освіту”, наказів та листів Міністерства освіти і науки України, Стратегії розвитку ДВНЗ “КНЕУ імені Вадима Гетьмана”, Програми інноваційного розвитку Університету, рішень та ухвал Вченої ради університету й ректорату, наказів та розпоряджень ректора, та в разі потреби може коригуватися й доповнюватися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лан роботи Науково-методичної ради та розклад її засідан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тверджується головою НМР напередодні першого засідання ради в поточному навчальному році й оприлюднюються на офіційному сайті університету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 Робота Науково-методичної ради здійснюється у формі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засідань НМР (“круглих столів”, конференцій та/або інших заходів за участі членів ради) або в режимі використання інформаційно-комунікаційних технологій (електронна пошта, форум, Skype-конференція тощо). На засіданнях НМР розглядаються питання, що належать до її компетенції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організації роботи груп експертів  для аналізу та вироблення рекомендацій щодо розв’язання конкретних питань з удосконалення навчально-методичної роботи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3. Засідання Науково-методичної ради проводяться, як правило, один раз на місяць та оформлюються протоколом. Протоколи підписують голова та секретар ради.</w:t>
      </w:r>
    </w:p>
    <w:p>
      <w:pPr>
        <w:pStyle w:val="Normal"/>
        <w:ind w:firstLine="560"/>
        <w:jc w:val="both"/>
        <w:rPr/>
      </w:pPr>
      <w:bookmarkStart w:id="19" w:name="_b64a5jq294n"/>
      <w:bookmarkEnd w:id="19"/>
      <w:r>
        <w:rPr>
          <w:rFonts w:eastAsia="Times New Roman" w:cs="Times New Roman" w:ascii="Times New Roman" w:hAnsi="Times New Roman"/>
          <w:sz w:val="28"/>
          <w:szCs w:val="28"/>
        </w:rPr>
        <w:t>Засідання ради (крім засідання, що обмежується розглядом питань, вичерпний перелік яких визначений п.6.2. Положення) є правочинним, якщо на ньому присутні 2/3 від загального складу членів Науково-методичної ради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0" w:name="_t9l8b44m9k2i"/>
      <w:bookmarkEnd w:id="20"/>
      <w:r>
        <w:rPr>
          <w:rFonts w:eastAsia="Times New Roman" w:cs="Times New Roman" w:ascii="Times New Roman" w:hAnsi="Times New Roman"/>
          <w:sz w:val="28"/>
          <w:szCs w:val="28"/>
        </w:rPr>
        <w:t>Секретар НМР проводить реєстрацію присутніх членів Науково-методичної ради перед кожним засіданням ради під розпис.</w:t>
      </w:r>
    </w:p>
    <w:p>
      <w:pPr>
        <w:pStyle w:val="Normal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сутність на засіданні Науково-методичної ради є обов’язковою для всіх членів ради, за винятком поважних причин (відпустка, хвороба, відрядження).</w:t>
      </w:r>
    </w:p>
    <w:p>
      <w:pPr>
        <w:pStyle w:val="Normal"/>
        <w:ind w:firstLine="560"/>
        <w:jc w:val="both"/>
        <w:rPr/>
      </w:pPr>
      <w:bookmarkStart w:id="21" w:name="_y446k975vezf"/>
      <w:bookmarkEnd w:id="21"/>
      <w:r>
        <w:rPr>
          <w:rFonts w:eastAsia="Times New Roman" w:cs="Times New Roman" w:ascii="Times New Roman" w:hAnsi="Times New Roman"/>
          <w:sz w:val="28"/>
          <w:szCs w:val="28"/>
        </w:rPr>
        <w:t>4.4. Рішення Науково-методичної ради з усіх обговорених питань ухвалюються відкритим голосування більшістю голосів, мають рекомендаційний характер та фіксуються в протоколі, який веде секретар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жен член Науково-методичної ради має один голос.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2" w:name="_mqalh2v5p67j"/>
      <w:bookmarkEnd w:id="22"/>
      <w:r>
        <w:rPr>
          <w:rFonts w:eastAsia="Times New Roman" w:cs="Times New Roman" w:ascii="Times New Roman" w:hAnsi="Times New Roman"/>
          <w:sz w:val="28"/>
          <w:szCs w:val="28"/>
        </w:rPr>
        <w:t xml:space="preserve">4.5. Засідання Науково-методичної ради може відвідати будь-який співробітник університету, а також запрошені головою ради працівники інших організацій та установ. 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сі присутні на засіданні НМР мають право висловлювати свою позицію з обговорюваних питань.</w:t>
      </w:r>
    </w:p>
    <w:p>
      <w:pPr>
        <w:pStyle w:val="Normal"/>
        <w:ind w:firstLine="419"/>
        <w:jc w:val="both"/>
        <w:rPr/>
      </w:pPr>
      <w:bookmarkStart w:id="23" w:name="_79hq645swld9"/>
      <w:bookmarkEnd w:id="2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4.6. Матеріли засідань Науково-методичної ради, звіти з опитувань (оцінювань тощо) оприлюднюються на інтернет-сторінці ради, створеній на офіційному сайті університету, або доводяться до членів ради в інший спосіб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ФОРМУВАННЯ ПОРЯДКУ ДЕННОГО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КОВО-МЕТОДИЧНОЇ РАДИ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 Порядок денний кожного засідання Науково-методичної ради формується секретарем ради з урахуванням плану роботи Науково-методичної ради на відповідний навчальний рік, поточних пропозицій членів Науково-методичної ради та груп експертів НМР, завдань ректорату, подань від кафедр, редакційних колегій факультетів та/або інших підрозділів університету (далі — суб’єкти ініціативи)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 Для своєчасного включення поточних питань до порядку денного чергового засідання Науково-методичної ради суб’єкти ініціативи зобов’язані не пізніше ніж за 10 робочих днів до початку засідання Науково-методичної ради подати секретарю ради: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1. Подання щодо рекомендації введення до навчального плану науки (дисципліни). Суб’єкт ініціативи — декан факультету, зразок подання — Додаток 2 до цього Положення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2. Подання щодо затвердження робочих навчальних програм з наук (дисциплін) освітніх ступенів бакалавр, спеціаліст, магістр та комплект робочих навчальних програм, що розроблені згідно з вимогами Положення “Про робочу навчальну програму з науки (дисципліни) та методичні рекомендації щодо її розробки”, яке затверджене Вченою радою університету 26 березня 2015 року з урахуванням змін та доповнень. Суб’єкт ініціативи — завідувач кафедри, зразок подання — Додаток 3 до цього Положенн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3. Подання щодо затвердження комплексу навчально-методичних матеріалів до магістерської програми та примірник комплексу навчально-методичних матеріалів до магістерської програми, що розроблений згідно з вимогами розпорядження ректора від 26 березня 2015 року. Суб’єкт ініціативи — завідувач кафедри, зразок подання — Додаток 3 до цього Положення.</w:t>
      </w:r>
    </w:p>
    <w:p>
      <w:pPr>
        <w:pStyle w:val="Normal"/>
        <w:ind w:firstLine="560"/>
        <w:jc w:val="both"/>
        <w:rPr/>
      </w:pPr>
      <w:bookmarkStart w:id="24" w:name="_l2f7g0wqd5f"/>
      <w:bookmarkEnd w:id="24"/>
      <w:r>
        <w:rPr>
          <w:rFonts w:eastAsia="Times New Roman" w:cs="Times New Roman" w:ascii="Times New Roman" w:hAnsi="Times New Roman"/>
          <w:sz w:val="28"/>
          <w:szCs w:val="28"/>
        </w:rPr>
        <w:t>5.2.4. Подання щодо рекомендації до підготовки навчальної літератури та  витяг з протоколу засідання кафедри про рекомендацію до підготовки навчального видання із зазначенням автора (авторського колективу). Суб’єкт ініціативи — голова редакційної колегії факультету, зразок подання — Додаток 1 до Положення “Про редакційні колегії навчальних видань факультетів, кафедр іноземних мов та Інституту бізнес-освіти ДВНЗ “Київський національний економічний університет імені Вадима Гетьмана”, яке затверджене Вченою радою університету 26 травня 2016 року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2.5. Подання щодо рекомендації до видання рукопису навчальної літератури; рукопис у паперовій формі; супровідні документи до нього відповідно до переліку, визначеного п. 7.2. Положенн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>Про підготовку та видання навчальної літератур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</w:rPr>
        <w:t>, яке затверджене Вченою радою університету 26 травня 2016 року. Суб’єкт ініціативи – автор рукопису навчальної літератури або керівник авторського колективу, зразок подання — Додаток 1 до Положення “Про підготовку та видання навчальної літератури”, яке затверджене Вченою радою університету 26 травня 2016 року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6. Подання щодо розгляду Науково-методичною радою інших питань та необхідні матеріали (за наявності). Суб’єкт ініціативи — представники ректорату, Вчена рада університету, декани факультетів, завідувачі кафедр, голови груп експертів Науково-методичної ради, члени Науково-методичної ради, голова студентської академічної ради, керівники структурних підрозділів університету тощо, форма подання — довільна.</w:t>
      </w:r>
    </w:p>
    <w:p>
      <w:pPr>
        <w:pStyle w:val="Normal"/>
        <w:ind w:firstLine="569"/>
        <w:jc w:val="both"/>
        <w:rPr/>
      </w:pPr>
      <w:bookmarkStart w:id="25" w:name="_7cvytbkiqiwd"/>
      <w:bookmarkEnd w:id="25"/>
      <w:r>
        <w:rPr>
          <w:rFonts w:eastAsia="Times New Roman" w:cs="Times New Roman" w:ascii="Times New Roman" w:hAnsi="Times New Roman"/>
          <w:sz w:val="28"/>
          <w:szCs w:val="28"/>
        </w:rPr>
        <w:t>5.3. Групи експертів НМР беруть активну участь у формуванні порядку денного засідань Науково-методичної ради шляхо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ізації рішень групи експертів через внесення на розгляд Ради проектів відповідних ухвал; надання секретарю НМР пропозицій щодо винесення на розгляд Ради позачергових невідкладних питань, які є предметом їх відання; підготовки пропозицій щодо списку запрошених осіб, черговості виступів учасників засідання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дату, що встановлена Науково-методичною радою або головою Науково-методичної ради, групи експертів зобов'язані підготувати висновки щодо пропозицій, поданих до групи експертів, або окремих питань, які є предметом їх відання. У цьому разі питання щодо оприлюднення таких висновків секретар НМР вносить до порядку денного відповідного засідання Науково-методичної ради без спеціального подання від групи експертів.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26" w:name="_gf9gxh2h447n"/>
      <w:bookmarkEnd w:id="26"/>
      <w:r>
        <w:rPr>
          <w:rFonts w:eastAsia="Times New Roman" w:cs="Times New Roman" w:ascii="Times New Roman" w:hAnsi="Times New Roman"/>
          <w:sz w:val="28"/>
          <w:szCs w:val="28"/>
        </w:rPr>
        <w:t xml:space="preserve">6. ОСОБЛИВОСТІ ПРОВЕДЕННЯ ЗАСІДА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КОВО-МЕТОДИЧНОЇ РАДИ В РЕЖИМІ ВИКОРИСТА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ФОРМАЦІЙНО-КОМУНІКАЦІЙНИХ ТЕХНОЛОГІ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9"/>
        <w:jc w:val="both"/>
        <w:rPr/>
      </w:pPr>
      <w:bookmarkStart w:id="27" w:name="_io052z4mr33q"/>
      <w:bookmarkEnd w:id="27"/>
      <w:r>
        <w:rPr>
          <w:rFonts w:eastAsia="Times New Roman" w:cs="Times New Roman" w:ascii="Times New Roman" w:hAnsi="Times New Roman"/>
          <w:sz w:val="28"/>
          <w:szCs w:val="28"/>
        </w:rPr>
        <w:t>6.1. Засідання Науково-методичної ради може проводитися без зборів персонального складу НМР у режимі використання інформаційно-комунікаційних технологій, зокрема за допомогою листування електронною поштою, форуму, Skype-конференції тощо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2. Засідання НМР проводиться в режимі використання інформаційно-комунікаційних технологій виключно за рішенням голови Науково-методичної ради та в разі, коли порядок денний Науково-методичної ради обмежений таким переліком питань: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ації введення до навчального плану науки (дисципліни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затвердження робочих навчальних програм з наук (дисциплін) освітніх ступенів бакалавр, спеціаліст, магістр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затвердження комплексу навчально-методичних матеріалів до магістерської програми;</w:t>
      </w:r>
    </w:p>
    <w:p>
      <w:pPr>
        <w:pStyle w:val="Normal"/>
        <w:ind w:left="9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ації до підготовки навчальної літератури;</w:t>
      </w:r>
    </w:p>
    <w:p>
      <w:pPr>
        <w:pStyle w:val="Normal"/>
        <w:ind w:left="9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ації до видання рукопису навчальної літератури;</w:t>
      </w:r>
    </w:p>
    <w:p>
      <w:pPr>
        <w:pStyle w:val="Normal"/>
        <w:ind w:left="993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розгляд проектів нормативно-організаційних та методичних документів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3. Усі наявні матеріали щодо питань, визначених п.6.2. цього Положення, передаються секретарем НМР до груп експертів НМР (за предметом відання) або надсилаються (передаються) усім членам Науково-методичної ради для підготовки відповідних висновків, пропозицій та зауважень.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4. Рішення Науково-методичної ради з питань, визначених п.6.2. цього Положення, є легітимним, якщо в режимі використання інформаційно-комунікаційних технологій шляхом надсилання відповідного повідомлення на електронну скриньку секретаря НМ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etod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eu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u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a</w:t>
      </w:r>
      <w:r>
        <w:rPr>
          <w:rFonts w:eastAsia="Times New Roman" w:cs="Times New Roman" w:ascii="Times New Roman" w:hAnsi="Times New Roman"/>
          <w:sz w:val="28"/>
          <w:szCs w:val="28"/>
        </w:rPr>
        <w:t>) за нього проголосувала більше половини членів НМР від затвердженого кількісного складу Науково-методичної ради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ПРАВА ТА ОБОВ’ЯЗКИ НАУКОВО-МЕТОДИЧНОЇ РАДИ</w:t>
      </w:r>
    </w:p>
    <w:p>
      <w:pPr>
        <w:pStyle w:val="Normal"/>
        <w:ind w:firstLine="5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1. Науково-методична рада має право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пропонувати оформлення окремих важливих питань розвитку навчально-методичного забезпечення освітньої діяльності наказами та розпорядженнями ректора або ухвалами Вченої ради університету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ініціювати розгляд питань, що стосуються навчально-методичної роботи, Вченою радою університету та ректоратом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видавати ухвали, що є обов’язковими для виконання всіма членами Науково-методичної ради;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тримувати від навчально-методичного відділу (НМВ), а також в разі узгодженої з НМВ потреби – безпосередньо від керівників структурних підрозділів, викладачів, співробітників університету необхідні матеріали щодо внутрішнього аудиту навчально-методичної роботи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залучати до виконання окремих видів методичної роботи викладачів і співробітників університету, компетентних у відповідних питаннях;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вносити пропозиції щодо вдосконалення навчально-методичного забезпечення та організації освітнього процесу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2. Члени Науково-методичної ради мають право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брати участь в обговоренні питань, ухваленні та виконанні рішень Науково-методичної ради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вносити пропозиції щодо формування порядку денного засідань Науково-методичної ради.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3. Члени Науково-методичної ради зобов’язані:</w:t>
      </w:r>
    </w:p>
    <w:p>
      <w:pPr>
        <w:pStyle w:val="Normal"/>
        <w:ind w:firstLine="5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брати участь у роботі Науково-методичної ради університету та розробленні планів роботи ради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виконувати доручення голови ради (голови відповідної групи експертів) щодо підготовки засідань і рішень ради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виконувати рішення, ухвалені на засіданні Науково-методичної ради університету;</w:t>
      </w:r>
    </w:p>
    <w:p>
      <w:pPr>
        <w:pStyle w:val="Normal"/>
        <w:ind w:firstLine="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</w:rPr>
        <w:t>сприяти підвищенню рівня якості методичної роботи та освітньої діяльності університету.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ГРУПИ ЕКСПЕРТІВ НАУКОВО-МЕТОДИЧНОЇ РАДИ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. Група експертів Науково-методичної ради – орган Науково-методичної ради, який формується з членів ради на строк, визначений рішенням Науково-методичної ради, для здійснення навчально-методичної та іншої пов’язаної з нею роботи за окремими напрямами; підготовки й попереднього розгляду питань, віднесених до повноважень Науково-методичної ради, виконання інших функцій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2. Діяльність групи експертів НМР координує голова Науково-методичної ради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3. Організація, повноваження та порядок діяльності груп експертів Науково-методичної ради визначені цим Положенням, іншими нормативно-правовими актами університету та ухвалами Науково-методичної ради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4. Групи експертів НМР будують свою роботу на принципах: дотримання вимог нормативно-правових актів у сфері освітньої діяльності; гласності; доцільності; функціональності; плановості; наукової обґрунтованості; колегіальності; вільного обговорення й вирішення питань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5. Групи експертів НМР Науково-методичної ради при здійсненні повноважень взаємодіють з ректоратом, факультетами, кафедрами, іншими структурними підрозділами університету та органами студентського самоврядування, які зобов'язані сприяти групам експертів НМР у здійсненні покладених на них повноважень, реагувати на їх звернення та рекомендації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6. Члени Науково-методичної ради можуть бути одночасно членами різних груп експертів НМР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лова групи експертів НМР, його заступник та секретар можуть бути одночасно членами іншої групи експертів у складі Науково-методичної ради, але не можуть отримувати в іншій групі експертів керівний статус (бути головою, заступником, секретарем)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7. Голова, його заступник, секретар групи експертів НМР можуть бути за рішенням Науково-методичної ради відкликані у зв'язку з їх незадовільною роботою; унаслідок інших обставин, що унеможливлюють виконання ними своїх обов'язків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8. Після відкликання члена Науково-методичної ради з посади голови, заступника голови або секретаря групи експертів він залишається членом цієї групи експертів, якщо Науково-методичною радою не прийнято інше рішення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9. Без прийняття про це окремого рішення Науково-методичної ради здійснюється: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иключення зі складу відповідної групи експертів її члена, якщо він був виключений зі складу Науково-методичної ради університету на підставі подання відповідного завідувача кафедри (декана факультету, голови САР, керівника структурного підрозділу)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ключення до складу відповідної групи експертів НМР на вакантне місце працівника університету, що був включений до складу Науково-методичної ради університету на підставі подання відповідного завідувача кафедри (декана факультету, голови САР, керівника структурного підрозділу)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0. Група експертів НМР ліквідується в разі повного виконання покладених на неї завдань за рішенням Науково-методичної ради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1. Групи експертів НМР Науково-методичної ради: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дійснюють планування своєї робот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оводять збір та аналіз інформації з питань, що належать до повноважень груп експертів, організовують зустрічі з цих питань, у тому числі на засіданнях Науково-методичної рад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тують питання на розгляд Науково-методичної ради відповідно до предмета їх відання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тують пропозиції щодо порядку денного засідань Науково-методичної рад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дають висновки з питань, що передані їм на розгляд Науково-методичною радою (або головою Науково-методичної ради) або що належать до предмета їх відання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озглядають звернення, що надійшли до групи експертів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вітують про підсумки своєї діяльності Науково-методичній раді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озробляють проекти програм, рекомендацій, роз’яснень, ухвал Науково-методичної ради, положень та інших нормативних документів університету з питань, що належать до предмета їх відання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дійснюють попередній розгляд та підготовку висновків і пропозицій щодо проектів нормативних документів університету, які внесені на розгляд Науково-методичної ради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дійснюють доопрацювання за дорученням Науково-методичної ради окремих нормативних документів університету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8" w:name="_p1yk3wjutgf"/>
      <w:bookmarkEnd w:id="28"/>
      <w:r>
        <w:rPr>
          <w:rFonts w:eastAsia="Times New Roman" w:cs="Times New Roman" w:ascii="Times New Roman" w:hAnsi="Times New Roman"/>
          <w:sz w:val="28"/>
          <w:szCs w:val="28"/>
        </w:rPr>
        <w:t>- узагальнюють зауваження і пропозиції, що надійшли до розроблених проектів нормативних документів університету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2.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ами роботи груп експертів НМР є засідання в групах експертів, які можуть проводитися як "круглі столи", конференції та/або інші заходи за участю членів групи експертів або за допомогою інформаційно-комунікаційних технологій (електронна пошта, чат, форум, Skype-конференція тощо)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3. Група експертів НМР має право: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носити пропозиції й поправки до проектів нормативних документів університету з питань, що є предметом відання групи експертів та які внесені на розгляд Науково-методичної ради ректоратом, Вченою радою університету тощо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лопотати перед головою НМР щодо включення до складу групи експертів інших науково-педагогічних працівників університету, співробітників науково-дослідних інститутів і структурних підрозділів університету та інших фахівців за їх згодою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лучати до роботи в групу експертів представників студентської академічної рад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тримувати від структурних підрозділів університету необхідні матеріали й документи для забезпечення діяльності групи експертів НМР відповідно до предмету її відання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вертатися з питань, що є предметом їх відання, до ректорату, голови Науково-методичної ради та органів студентського самоврядування.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4. Групи експертів НМР мають особливі повноваження щодо: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часті в розробленні проектів програм, методичних рекомендацій, роз’яснень, ухвал, положень та інших нормативних документів університету з питань, що належать до предмета відання групи експертів, з подальшим внесенням їх на розгляд Науково-методичної рад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озгляду (внутрішнього аудиту й аналізу) нормативно-методичних та організаційних документів університету (або їх проектів) з питань, що належать до предмета відання групи експертів НМР, та подавати свої зауваження й пропозиції до них на розгляд Науково-методичної рад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ідготовки експертних  висновків з окремих питань, які належать до предмета відання групи експертів НМР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одання на розгляд Науково-методичної ради у строки, встановлені радою, висновків, рекомендацій та пропозицій з питань, що належать до предмета відання групи експертів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5. Засідання у групах експертів НМР можуть проводитися з ініціативи голови групи експертів НМР або за дорученням Науково-методичної ради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засіданнях групи експертів НМР обговорюються питання, що належать до предмета її відання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сідання групи експертів НМР проводяться в період між засіданнями Науково-методичної ради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лосування на засіданні групи експертів НМР здійснюється членами групи експертів НМР особисто й відкрито. Кожний член групи експертів НМР має один голос. 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6. Голова групи експертів НМР: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рганізовує роботу групи експертів НМР та головує на її засіданнях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носить пропозиції на засідання групи експертів НМР щодо розподілу обов'язків між членами групи експертів НМР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безпечує складання плану роботи групи експертів НМР (за необхідності)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безпечує складання розкладу засідань групи експертів НМР з урахуванням календарного розкладу роботи Науково-методичної ради, доручень Науково-методичної ради, голови Науково-методичної ради, стану підготовки питань до розгляду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рганізовує інформування членів групи експертів НМР про проведення засідання групи експертів НМР та порядок денний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апрошує в разі необхідності фахівців для участі в роботі групи експертів НМР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едставляє групу експертів НМР у відносинах з головою та заступниками голови Науково-методичної ради, іншими групами експертів НМР Науково-методичної ради, структурними підрозділами університету та органами студентського самоврядування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рганізовує підготовку звіту про роботу групи експертів НМР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оповідає Науково-методичній раді про роботу групи експертів НМР, інформує про позицію групи експертів НМР щодо питань, розглянутих на її засіданнях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ає доручення з організаційних питань заступнику голови групи експертів НМР та секретарю групи експертів НМР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обить повідомлення, які стосуються діяльності групи експертів НМР;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дійснює інші повноваження, передбачені цим Положенням.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7. Секретар групи експертів НМР: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рганізовує підготовку засідань та інших заходів, що проводяться групою експертів НМР, явку її учасників та надання їм необхідних матеріалів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нтролює виконання рішень групи експертів НМР та забезпечення членів групи експертів НМР, запрошених осіб необхідними документами й матеріалами;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нтролює виконання планів роботи групи експертів НМ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 ПРИКІНЦЕВІ ПОЛОЖЕННЯ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1  Положення “Про Науково-методичну раду” набуває чинності згідно з наказом ректора.</w:t>
      </w:r>
    </w:p>
    <w:p>
      <w:pPr>
        <w:pStyle w:val="Normal"/>
        <w:ind w:firstLine="569"/>
        <w:jc w:val="both"/>
        <w:rPr/>
      </w:pPr>
      <w:bookmarkStart w:id="29" w:name="_mabh002umz3k"/>
      <w:bookmarkEnd w:id="29"/>
      <w:r>
        <w:rPr>
          <w:rFonts w:eastAsia="Times New Roman" w:cs="Times New Roman" w:ascii="Times New Roman" w:hAnsi="Times New Roman"/>
          <w:sz w:val="28"/>
          <w:szCs w:val="28"/>
        </w:rPr>
        <w:t xml:space="preserve">9.2  Науково-методична рада створюється або ліквідується наказом ректора за рішенням Вченої ради університету.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3. Наказом ректора за рішенням Вченої ради університету вносяться зміни та доповнення до цього Положення, затверджується його нова редакція або Положення скасовується.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 Положення вносит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ректор з науково-педагогічної роботи </w:t>
        <w:tab/>
        <w:tab/>
        <w:tab/>
        <w:tab/>
        <w:tab/>
        <w:tab/>
        <w:tab/>
        <w:tab/>
        <w:tab/>
        <w:tab/>
        <w:tab/>
        <w:tab/>
        <w:tab/>
        <w:t xml:space="preserve">        _____________ А.М. Колот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згоджено:     </w:t>
      </w:r>
    </w:p>
    <w:p>
      <w:pPr>
        <w:pStyle w:val="Normal"/>
        <w:spacing w:lineRule="auto" w:line="24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відділу кадрів                                 _______________А.В. Губін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юридичного відділу                           ______________Т.В. Овсяннікова</w:t>
      </w:r>
      <w:bookmarkStart w:id="30" w:name="_habkx2shrw6p"/>
      <w:bookmarkStart w:id="31" w:name="_bb4ht07deqiz"/>
      <w:bookmarkStart w:id="32" w:name="_xdsd0rkv3w4o"/>
      <w:bookmarkStart w:id="33" w:name="_7zp8m47w3qlo"/>
      <w:bookmarkEnd w:id="30"/>
      <w:bookmarkEnd w:id="31"/>
      <w:bookmarkEnd w:id="32"/>
      <w:bookmarkEnd w:id="33"/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lang w:val="ru-RU"/>
        </w:rPr>
        <w:t xml:space="preserve">(оригінал документів містить всі необхідні підпис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і знаходиться на зберіганні у Вченого секретаря університет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9"/>
        <w:jc w:val="both"/>
        <w:rPr/>
      </w:pPr>
      <w:bookmarkStart w:id="34" w:name="_rwwo2ji9zsa6"/>
      <w:bookmarkStart w:id="35" w:name="_j7ulx5o89l3r"/>
      <w:bookmarkStart w:id="36" w:name="_pfryqct9po36"/>
      <w:bookmarkEnd w:id="34"/>
      <w:bookmarkEnd w:id="35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Додаток 1</w:t>
      </w:r>
    </w:p>
    <w:p>
      <w:pPr>
        <w:pStyle w:val="Normal"/>
        <w:ind w:left="368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до Положення </w:t>
      </w: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  <w:t>“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Про Науково-методичну раду</w:t>
      </w: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  <w:t>”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і Науково-методичної ради,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ректору з науково-педагогічної роботи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оту А.М.</w:t>
      </w:r>
    </w:p>
    <w:p>
      <w:pPr>
        <w:pStyle w:val="Normal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АННЯ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шу Вас вивести із складу Науково-методичної ради ____________________________________________________________________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ІБ, посада, вчене звання)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 включити ______________________________________________________.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ІБ, посада, вчене звання)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569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акти нового члена Науково-методичної ради: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лектронна адреса ___________________________________ 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актний телефон ________________________________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7" w:name="_nk7vhn19dbnh"/>
      <w:bookmarkEnd w:id="37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кан факультету</w:t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завідувач кафедри,  ________________   __________________</w:t>
      </w:r>
    </w:p>
    <w:p>
      <w:pPr>
        <w:pStyle w:val="Normal"/>
        <w:spacing w:lineRule="auto" w:line="240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лова САР)               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8" w:name="_67o021l56x1c"/>
      <w:bookmarkEnd w:id="38"/>
      <w:r>
        <w:rPr>
          <w:rFonts w:eastAsia="Times New Roman" w:cs="Times New Roman" w:ascii="Times New Roman" w:hAnsi="Times New Roman"/>
          <w:sz w:val="28"/>
          <w:szCs w:val="28"/>
        </w:rPr>
        <w:t>«__» _____ 20__ р.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9" w:name="_6mcmmnelvp1b"/>
      <w:bookmarkEnd w:id="39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0" w:name="_6b88q034ence"/>
      <w:bookmarkEnd w:id="4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Додаток 2</w:t>
      </w:r>
    </w:p>
    <w:p>
      <w:pPr>
        <w:pStyle w:val="Normal"/>
        <w:ind w:left="368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до Положення </w:t>
      </w: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  <w:t>“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Про Науково-методичну раду</w:t>
      </w: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  <w:t>”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і Науково-методичної ради,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ректору з науково-педагогічної роботи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оту А.М.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АННЯ</w:t>
      </w:r>
    </w:p>
    <w:p>
      <w:pPr>
        <w:pStyle w:val="Normal"/>
        <w:spacing w:lineRule="auto" w:line="240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шу включити до порядку денного наступного засідання Науково-методичної ради питання про рекомендацію введення до навчального плану освітнього ступе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акалавр/магістр*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алузі знань _____________________________________________________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іальності _________________</w:t>
        <w:softHyphen/>
        <w:t>___________________________________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іалізації _____________________________________________________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гістерської програми ____________________________________________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уки (дисципліни)*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 </w:t>
      </w:r>
    </w:p>
    <w:p>
      <w:pPr>
        <w:pStyle w:val="Normal"/>
        <w:spacing w:lineRule="auto" w:line="240"/>
        <w:ind w:firstLine="5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ва науки (дисципліни)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альним обсягом ______год./______кред., викладання якої буде забезпечуватись кафедрою ______________________________________________.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8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8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8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провідні документи:</w:t>
      </w:r>
    </w:p>
    <w:tbl>
      <w:tblPr>
        <w:tblW w:w="9000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5"/>
        <w:gridCol w:w="8115"/>
      </w:tblGrid>
      <w:tr>
        <w:trPr/>
        <w:tc>
          <w:tcPr>
            <w:tcW w:w="885" w:type="dxa"/>
            <w:tcBorders/>
          </w:tcPr>
          <w:p>
            <w:pPr>
              <w:pStyle w:val="Normal"/>
              <w:ind w:firstLine="56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5" w:type="dxa"/>
            <w:tcBorders/>
          </w:tcPr>
          <w:p>
            <w:pPr>
              <w:pStyle w:val="Normal"/>
              <w:ind w:firstLine="56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яг з протоколу засідання кафедри про рекомендацію введення до навчального плану науки (дисципліни)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ind w:firstLine="56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15" w:type="dxa"/>
            <w:tcBorders/>
          </w:tcPr>
          <w:p>
            <w:pPr>
              <w:pStyle w:val="Normal"/>
              <w:ind w:firstLine="56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ік тем з науки (дисципліни) з коротким описом кожної теми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ind w:firstLine="569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5" w:type="dxa"/>
            <w:tcBorders/>
          </w:tcPr>
          <w:p>
            <w:pPr>
              <w:pStyle w:val="Normal"/>
              <w:ind w:firstLine="56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ґрунтування міждисциплінарних зв’язків науки (дисципліни) з іншими науками (дисциплінами) з визначенням її місця у структурно-логічній схемі відповідної спеціальності (спеціалізації).</w:t>
            </w:r>
          </w:p>
        </w:tc>
      </w:tr>
    </w:tbl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кан факультету    </w:t>
        <w:tab/>
        <w:t>______________________   (___________________)</w:t>
      </w:r>
    </w:p>
    <w:p>
      <w:pPr>
        <w:pStyle w:val="Normal"/>
        <w:spacing w:lineRule="auto" w:line="240"/>
        <w:ind w:left="2840"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ідпис                                 </w:t>
        <w:tab/>
        <w:t>Прізвище та ініціали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1" w:name="_wfh01qi2efnx"/>
      <w:bookmarkEnd w:id="4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9"/>
        <w:jc w:val="both"/>
        <w:rPr/>
      </w:pPr>
      <w:r>
        <w:rPr/>
      </w:r>
      <w:bookmarkStart w:id="42" w:name="_iwr5z245s5if"/>
      <w:bookmarkStart w:id="43" w:name="_iwr5z245s5if"/>
      <w:bookmarkEnd w:id="43"/>
    </w:p>
    <w:p>
      <w:pPr>
        <w:pStyle w:val="Normal"/>
        <w:ind w:firstLine="569"/>
        <w:jc w:val="both"/>
        <w:rPr/>
      </w:pPr>
      <w:r>
        <w:rPr/>
      </w:r>
      <w:bookmarkStart w:id="44" w:name="_xr5ybelae8v2"/>
      <w:bookmarkStart w:id="45" w:name="_xr5ybelae8v2"/>
      <w:bookmarkEnd w:id="45"/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569"/>
        <w:jc w:val="both"/>
        <w:rPr/>
      </w:pPr>
      <w:r>
        <w:rPr/>
      </w:r>
    </w:p>
    <w:p>
      <w:pPr>
        <w:pStyle w:val="Normal"/>
        <w:ind w:firstLine="821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Додаток 3</w:t>
      </w:r>
    </w:p>
    <w:p>
      <w:pPr>
        <w:pStyle w:val="Normal"/>
        <w:ind w:left="3680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до Положення </w:t>
      </w: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  <w:t>“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Про Науково-методичну раду</w:t>
      </w:r>
      <w:r>
        <w:rPr>
          <w:rFonts w:eastAsia="Times New Roman" w:cs="Times New Roman" w:ascii="Times New Roman" w:hAnsi="Times New Roman"/>
          <w:i/>
          <w:sz w:val="20"/>
          <w:szCs w:val="20"/>
          <w:lang w:val="ru-RU"/>
        </w:rPr>
        <w:t>”</w:t>
      </w:r>
    </w:p>
    <w:p>
      <w:pPr>
        <w:pStyle w:val="Normal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і Науково-методичної ради,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ректору з науково-педагогічної роботи</w:t>
      </w:r>
    </w:p>
    <w:p>
      <w:pPr>
        <w:pStyle w:val="Normal"/>
        <w:spacing w:lineRule="auto" w:line="240"/>
        <w:ind w:firstLine="36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оту А.М.</w:t>
      </w:r>
    </w:p>
    <w:p>
      <w:pPr>
        <w:pStyle w:val="Normal"/>
        <w:spacing w:lineRule="auto" w:line="240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АННЯ</w:t>
      </w:r>
    </w:p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шу включити до порядку денного наступного засідання Науково-методичної ради питання про затвердження таких робочих навчальних програм, розроблених кафедрою __________________________________:</w:t>
      </w:r>
    </w:p>
    <w:p>
      <w:pPr>
        <w:pStyle w:val="Normal"/>
        <w:spacing w:lineRule="auto" w:line="240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 </w:t>
        <w:tab/>
        <w:t>з науки 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___ кредити) для студентів освітнього ступе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акалавр</w:t>
      </w:r>
      <w:r>
        <w:rPr>
          <w:rFonts w:eastAsia="Times New Roman" w:cs="Times New Roman" w:ascii="Times New Roman" w:hAnsi="Times New Roman"/>
          <w:sz w:val="28"/>
          <w:szCs w:val="28"/>
        </w:rPr>
        <w:t>, галузі знань ______________________________________, спеціальності 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, спеціалізації _____________________________________;</w:t>
      </w:r>
    </w:p>
    <w:p>
      <w:pPr>
        <w:pStyle w:val="Normal"/>
        <w:spacing w:lineRule="auto" w:line="240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з дисципліни 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___ кредити) для студентів освітнього ступе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акалавр</w:t>
      </w:r>
      <w:r>
        <w:rPr>
          <w:rFonts w:eastAsia="Times New Roman" w:cs="Times New Roman" w:ascii="Times New Roman" w:hAnsi="Times New Roman"/>
          <w:sz w:val="28"/>
          <w:szCs w:val="28"/>
        </w:rPr>
        <w:t>, галузі знань ______________________________________, спеціальності 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, спеціалізації _____________________________________;</w:t>
      </w:r>
    </w:p>
    <w:p>
      <w:pPr>
        <w:pStyle w:val="Normal"/>
        <w:spacing w:lineRule="auto" w:line="240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з науки 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___ кредити) для студентів освітнього ступе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гістр</w:t>
      </w:r>
      <w:r>
        <w:rPr>
          <w:rFonts w:eastAsia="Times New Roman" w:cs="Times New Roman" w:ascii="Times New Roman" w:hAnsi="Times New Roman"/>
          <w:sz w:val="28"/>
          <w:szCs w:val="28"/>
        </w:rPr>
        <w:t>, галузі знань ______________________________________, спеціальності 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, спеціалізації 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гістерської програми ___________________________________________;</w:t>
      </w:r>
    </w:p>
    <w:p>
      <w:pPr>
        <w:pStyle w:val="Normal"/>
        <w:spacing w:lineRule="auto" w:line="240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з дисципліни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___ кредити) для студентів освітнього ступе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гістр</w:t>
      </w:r>
      <w:r>
        <w:rPr>
          <w:rFonts w:eastAsia="Times New Roman" w:cs="Times New Roman" w:ascii="Times New Roman" w:hAnsi="Times New Roman"/>
          <w:sz w:val="28"/>
          <w:szCs w:val="28"/>
        </w:rPr>
        <w:t>, галузі знань ______________________________________, спеціальності 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, спеціалізації 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гістерської програми ___________________________________________;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комплексу навчально-методичних матеріалів до магістерської програми ________________________________________________________, галузь знань ________________________________, спеціальність ___________________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пеціалізація _____________________________________________________.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ідувач кафедри ________________   __________________</w:t>
      </w:r>
    </w:p>
    <w:p>
      <w:pPr>
        <w:pStyle w:val="Normal"/>
        <w:spacing w:lineRule="auto" w:line="240"/>
        <w:ind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6" w:name="_4uetr5yi6ioh"/>
      <w:bookmarkEnd w:id="46"/>
      <w:r>
        <w:rPr>
          <w:rFonts w:eastAsia="Times New Roman" w:cs="Times New Roman" w:ascii="Times New Roman" w:hAnsi="Times New Roman"/>
          <w:sz w:val="28"/>
          <w:szCs w:val="28"/>
        </w:rPr>
        <w:t>«__» _____ 20__ р.</w:t>
      </w:r>
    </w:p>
    <w:p>
      <w:pPr>
        <w:pStyle w:val="Normal"/>
        <w:spacing w:lineRule="auto" w:line="240"/>
        <w:ind w:firstLine="569"/>
        <w:jc w:val="both"/>
        <w:rPr/>
      </w:pPr>
      <w:r>
        <w:rPr/>
      </w:r>
      <w:bookmarkStart w:id="47" w:name="_tjlnz9tglayc"/>
      <w:bookmarkStart w:id="48" w:name="_tjlnz9tglayc"/>
      <w:bookmarkEnd w:id="48"/>
    </w:p>
    <w:p>
      <w:pPr>
        <w:pStyle w:val="Normal"/>
        <w:spacing w:lineRule="auto" w:line="240"/>
        <w:ind w:firstLine="569"/>
        <w:jc w:val="both"/>
        <w:rPr/>
      </w:pPr>
      <w:r>
        <w:rPr/>
      </w:r>
      <w:bookmarkStart w:id="49" w:name="_c6np9614v3cp"/>
      <w:bookmarkStart w:id="50" w:name="_c6np9614v3cp"/>
      <w:bookmarkEnd w:id="50"/>
    </w:p>
    <w:p>
      <w:pPr>
        <w:pStyle w:val="Normal"/>
        <w:spacing w:lineRule="auto" w:line="240"/>
        <w:ind w:firstLine="569"/>
        <w:jc w:val="both"/>
        <w:rPr/>
      </w:pPr>
      <w:r>
        <w:rPr/>
      </w:r>
      <w:bookmarkStart w:id="51" w:name="_8rrf9lo93n7z"/>
      <w:bookmarkStart w:id="52" w:name="_h3i0mzv1ii0y"/>
      <w:bookmarkStart w:id="53" w:name="_8rrf9lo93n7z"/>
      <w:bookmarkStart w:id="54" w:name="_h3i0mzv1ii0y"/>
      <w:bookmarkEnd w:id="53"/>
      <w:bookmarkEnd w:id="54"/>
    </w:p>
    <w:p>
      <w:pPr>
        <w:pStyle w:val="Normal"/>
        <w:spacing w:lineRule="auto" w:line="24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850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13"/>
      <w:szCs w:val="13"/>
      <w:shd w:fill="FFFFFF" w:val="clear"/>
    </w:rPr>
  </w:style>
  <w:style w:type="character" w:styleId="Style9">
    <w:name w:val="Основной текст Знак"/>
    <w:qFormat/>
    <w:rPr>
      <w:color w:val="000000"/>
      <w:sz w:val="22"/>
      <w:szCs w:val="22"/>
    </w:rPr>
  </w:style>
  <w:style w:type="character" w:styleId="Style10">
    <w:name w:val="Основной текст с отступом Знак"/>
    <w:qFormat/>
    <w:rPr>
      <w:color w:val="000000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hd w:fill="FFFFFF" w:val="clear"/>
      <w:spacing w:lineRule="atLeast" w:line="240" w:before="240" w:after="60"/>
      <w:ind w:hanging="520"/>
      <w:jc w:val="both"/>
    </w:pPr>
    <w:rPr>
      <w:rFonts w:ascii="Times New Roman" w:hAnsi="Times New Roman" w:cs="Times New Roman"/>
      <w:color w:val="000000"/>
      <w:spacing w:val="4"/>
      <w:sz w:val="1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24:00Z</dcterms:created>
  <dc:creator>User</dc:creator>
  <dc:description/>
  <cp:keywords/>
  <dc:language>en-US</dc:language>
  <cp:lastModifiedBy>User</cp:lastModifiedBy>
  <cp:lastPrinted>2016-11-21T13:35:00Z</cp:lastPrinted>
  <dcterms:modified xsi:type="dcterms:W3CDTF">2016-12-09T09:17:00Z</dcterms:modified>
  <cp:revision>28</cp:revision>
  <dc:subject/>
  <dc:title/>
</cp:coreProperties>
</file>