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одаток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до наказу від 03.03.2017 №1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ДЕРЖАВНИЙ ВИЩИЙ НАВЧАЛЬНИЙ ЗАКЛ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«КИЇВСЬКИЙ НАЦІОНАЛЬНИЙ ЕКОНОМІЧНИЙ УНІВЕРСИТ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ІМЕНІ ВАДИМА ГЕТЬМА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ОРЯ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формування та присвоєння ідентифікаційного к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укам (дисциплінам) освітніх прог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ДВНЗ «Київський національний економіч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університет імені Вадима Гетьма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 w:eastAsia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Загальні положення, терміни та визна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3" w:name="o12"/>
      <w:bookmarkEnd w:id="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1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Цей  «Порядок формування та присвоєння ідентифікаційного коду наукам (дисциплінам) освітніх програм ДВНЗ «Київський національний економічний університет імені Вадима Гетьмана» (далі - Порядок) визначає принципи та регламентує механізм присвоє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ідентифікаційного код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наукам (дисциплінам), викладання яких забезпечується кафедрами ДВНЗ «Київський національний економічний університет імені Вадима Гетьмана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Кодування наук (дисциплін) здійснюється з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HTML1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безпечення уніфікованого обліку наук (дисциплін)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кладання яких здійснюється кафедрами університ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HTML1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ласифікацію, позиціонування наук (дисциплін) відповідно до діючих освітніх програм та закріплення їх за кафедрами; </w:t>
      </w:r>
    </w:p>
    <w:p>
      <w:pPr>
        <w:pStyle w:val="HTML1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провадження дієвого контролю за механізмом введення в навчальні плани підготовки фахівців нових або виключення з них існуючих наук (дисциплін); </w:t>
      </w:r>
    </w:p>
    <w:p>
      <w:pPr>
        <w:pStyle w:val="HTML1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виявлення наук (дисциплін) з однаковими та/або близькими назвами, що викладаються різними кафедрами університету;</w:t>
      </w:r>
    </w:p>
    <w:p>
      <w:pPr>
        <w:pStyle w:val="HTML1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забезпечення порівнювальності наук (дисциплін), що викладаються КНЕУ та інших ВНЗ, у т.ч. зарубіжних з метою їх перезарахування;  </w:t>
      </w:r>
    </w:p>
    <w:p>
      <w:pPr>
        <w:pStyle w:val="HTML1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реалізації умов співпраці з іноземними ВНЗ щодо отримання  студентами «спільних» дипломів;</w:t>
      </w:r>
    </w:p>
    <w:p>
      <w:pPr>
        <w:pStyle w:val="HTML1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ідвищення ефективності прийняття управлінських ріш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4" w:name="o13"/>
      <w:bookmarkEnd w:id="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3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Ідентифікаційний код науки (дисципліни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далі – код) —  код, за яким можна розпізнати факультет та кафедру, які забезпечують викладання певної науки (дисципліни); освітній ступінь та курс, на якому викладається наука (дисципліна), а також цикл (групу) наук (дисциплін), до якої вона належить в залежності від того, яке коло компетентностей формує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Цей код складається з літерно-цифрових позначень (чотирьох літер англійського алфавіту, трьох (чотирьох) цифр та заключної однієї літери англійського алфавіту) та записується з дотриманням технічних вимог до формування коду науки (дисципліни) згідно розділу 2 даного Порядк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bookmarkStart w:id="5" w:name="o17"/>
      <w:bookmarkEnd w:id="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4.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Кодована наука (дисципліна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наука (дисципліна), яка закріплена за  певною кафедрою університету, та якій присвоєно спеціальний ідентифікаційний код згідно підстав та процедури передбачених даним Порядком. 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eading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Технічні вимоги до формування ідентифікаційного к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1. Кожний  код науки (дисципліни) складається з літерно-цифрових позначень: чотирьох літер англійського алфавіту, трьох цифр та заключної однієї літери англійського алфаві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2. Перші дві літери коду науки (дисципліни) є унікальним ідентифікатором факультету, кафедра</w:t>
      </w:r>
      <w:r>
        <w:rPr/>
        <w:t xml:space="preserve"> якого здійснює викладання відповідної науки (дисципліни).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2233"/>
      </w:tblGrid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Назва факультету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українсько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англійською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жнародної економіки і менеджмен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nternational Economics and Managemen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uk-UA" w:eastAsia="ru-RU"/>
                </w:rPr>
                <w:t xml:space="preserve">Облiково-економiчний 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Accounting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C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Економiки аграрно-промислового 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Agroindustrial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G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uk-UA" w:eastAsia="ru-RU"/>
                </w:rPr>
                <w:t xml:space="preserve">Економiки та управлiння 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conomics and Managemen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uk-UA" w:eastAsia="ru-RU"/>
                </w:rPr>
                <w:t>Фiнансово-економiчний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inanc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uk-UA" w:eastAsia="ru-RU"/>
                </w:rPr>
                <w:t xml:space="preserve">Інформаційних систем і технологій 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nformation Systems and Technologie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uk-UA" w:eastAsia="ru-RU"/>
                </w:rPr>
                <w:t xml:space="preserve">Маркетингу 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rketing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R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uk-UA" w:eastAsia="ru-RU"/>
                </w:rPr>
                <w:t>Управління персоналом, соціології та психології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ersonnel Management, Sociology and Psycholog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R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Юридич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aw Scienc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W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3. Другі дві літери коду науки (дисципліни) є унікальним ідентифікатором кафедри, викладачами якої здійснюється викладання відповідної науки (дисципліни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2268"/>
      </w:tblGrid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Назва кафедр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К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українсько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англійською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Європейської інтегра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uropean Integr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оземних мов та міжкультурної комуніка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oreign Languages and Intercultural Communi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iжнародного обліку і ауди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nternational Accounting and Aud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C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жнародних фінанс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nternational Fin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жнародного Менеджмен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nternational Manag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жнародної економі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nternational Economic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C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жнародної торгівл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nternational Tra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R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мецької мов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erman Langu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G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країнської мови та літератури (SU/SP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krainian Language and Liter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уди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ud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ухгалтерського облі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ccoun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іку в кредитних і бюджетних установах та економічного аналіз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redit and Budget Institutions Accounting and Economic Analys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P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іку і оподаткув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Accounting and Tax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A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Економіки та менеджменту агробізне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gribusiness Economics and Manag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C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іку, аналізу і аудиту в АП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groindustrial Sector Accounting, Analysis and Aud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C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літичної істор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olitical Hist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H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зичного вихов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hysical Edu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Y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Економіки підприєм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usines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conomic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сторії та теорії господар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istory and Theory of Econo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H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кроекономіки та державного управлі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croeconomics and Public Administr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неджмен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nag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літичної економ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olitical econo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ратегії підприєм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usines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trateg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вестиційної діяльно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nvestment Act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V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нківської справ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anking manag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K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оземних мов ФЕ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oreign Languages of FE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рпоративних фінансів і контролінг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orporate Finance and Controll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неджменту банківської діяльно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anking Manag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рахув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nsur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N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нанс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in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нансові ри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inancial Marke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Економіко-математичного моделюв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conomic and Mathematical Modell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атики та системолог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nformatics and Systemolog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аційних систем в економіц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conomics Information Syste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аційного менеджмен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nformation Manag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мп'ютерної математики та інформаційної безпе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omputer Mathematics and Information Secu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тис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tatistic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щої матема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dvanced Mathematic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Іноземних мов факультету маркетингу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oreign languages of Faculty of Marke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ркетинг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rke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K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егіоналістики і туриз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egional Studies and Touris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дагогіки та психолог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edagogy and Psycholog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літології та національної безпе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olitical Science and National Secu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оціолог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ociolog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правління персоналом та економіки прац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ersonnel Management and Labour Economic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лософ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hilosoph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L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нституційного та адміністративного п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onstitutional and Administrative L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жнародного та європейського п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nternational and European L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L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авового регулювання економі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conomy Legal Regul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R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еорії та історії держави і п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tate and Law Theory and Hist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Цивільного та трудового п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ivil and Labour L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L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имінального права та проце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riminal Law and Proced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R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нансового п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inance L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I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4. У разі зміни назви факультету (або кафедри) присвоєний йому (їй) дволітерний код зберіга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азі реорганізації факультету (або кафедри), шляхом створення декількох факультетів (або кафедр), новим структурним підрозділам присвоюється новий дволітерний код. Відповідні зміни вносяться до даного 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</w:t>
      </w:r>
      <w:r>
        <w:rPr/>
        <w:t>5. Перша цифра коду науки (дисципліни) присвоюється згідно курсу, на якому викладається наука (дисципліна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226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Освітні ступені та види курс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К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олодший спеціаліст, підготовчі курси тощ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калав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рси підвищення кваліфікації та інші курси пост-бакалаврського рівня, які не передбачають отримання освітнього ступе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гіс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руга вища осві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рси підвищення кваліфікації та інші курси пост-магістерського рівня, які не передбачають отримання освітнього ступе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ктор філософ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6. Друга цифра коду науки (дисципліни) присвоюється згідно циклу (групи) наук (дисциплін), до якої належить наука (дисципліна) згідно чинного навчального плану (робочого навчального плану) та в залежності від кола компетентностей, яке вона формує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226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Цикли (групи) наук (дисциплі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ид компетентностей, що формують науки (дисциплін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сципліни з фізич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гот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ru-RU"/>
              </w:rPr>
              <w:t>Загальні компетент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акультативні дисциплі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фесійні компетент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ов’язкові науки (дисципліни) циклу гуманітарної підгот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гальні компетент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ов’язкові науки (дисципліни) циклу природничо-наукової та загальноекономічної підгот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гальні компетентності, Професійні компетент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ов’язкові науки (дисципліни) циклу професійної підгот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фесійні компетент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ибіркові дисциплі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циклу спеціальної підгот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рофесійн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еціальні компетент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слідницькі проек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рсові роботи (проек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рофесійн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еціальні компетент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ак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рофесійн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еціальні компетент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ипломна робо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ов’язкові науки (дисципліни) циклу професійної підготовки, які вивчаються на завершальному (останньому) курсі відповідного освітнього ступеню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уки (дисципліни), з яких передбачені кваліфікаційні екзаме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рофесійн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еціальні компетент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7. Третя частина коду науки (дисципліни) присвоюється згідно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ковості наук (дисциплін), згрупованих за алфавітом або у інший спосіб. Дана частина ідентифікаційного коду не має змістового значення і служить лише для забезпечення його унікальності та є двоцифровим числом (при чому якщо порядковий номер складає одне число попереду ставиться ну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8. Заключна (остання) літера унікального ідентифікаційного коду  означає мову викладання науки (дисциплін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4102"/>
      </w:tblGrid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Мова викладання науки (дисципліни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Код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країнськ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нглійськ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спанськ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мецьк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rPr/>
      </w:pPr>
      <w:bookmarkStart w:id="6" w:name="o37"/>
      <w:bookmarkEnd w:id="6"/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Прикла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MBE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40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рисвоєний науці «Економіка підприємства» означає, що дана наук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ладається викладачами факультету економіки та управлінн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M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, які працюють на кафедрі економіки підприємствам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E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ладається для студентів 2-го курсу освітнього ступеню бакалавр (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лежить до обов’язкових наук (дисциплін) циклу природничо-наукової та загальноекономічної підготов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4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ковий номер науки (дисципліни) (0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ладається українською мовою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.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Процедура присвоєння ідентифікаційного к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1. Коди наук (дисциплін) присвоюється та заносяться до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реєстру кодованих наук (дисциплін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далі - реєстр) навчально-методичним відділом університ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єстр розміщується у відкритому доступі на веб-сайті університету на інтернет-сторінці навчально-методичного відді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2. Підставами для присвоєння кодів наук (дисциплін) є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явність наук (дисциплін) у навчальному плані зі спеціальності (спеціалізації) відповідного освітнього ступеня (лише на стартовому етапі кодування всіх наук (дисциплін)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дання завідувача випускової кафедри – у разі введення нової науки (дисципліни) до навчального плану (у т.ч. до робочого навчального плану) зі спеціальності (спеціалізації), за підготовку фахівців з якої відповідає дана кафед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дання завідувача кафедри – у разі внесення змін і доповнень до будь-якого діючого навчального плану (у т.ч. до робочого навчального плану) зі спеціальності (спеціалізації), за підготовку фахівців з якої дана кафедра не відповідає, але забезпечує викладання науки (дисципліни), щодо якої вносяться зміни і доповнення. Такими змінами та доповненнями можуть бути — зміна назви науки (дисципліни), введення нової або вилучення існуючої науки (дисципліни), перенесення вже існуючої науки (дисципліни) на інший курс або до іншого циклу наук (дисциплі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7" w:name="o18"/>
      <w:bookmarkEnd w:id="7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3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одання завідувача кафедри (у т.ч. випускової) про присвоєння коду науки (дисципліни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одається за установленою формою (Додаток 1) до навчально-методичного відділу і розглядається лише після схвального розпорядчого напису проректора з науково-педагогічної роботи на поданні завідувача (у т.ч. випускової) кафедри про внесення змін та доповнень до навчального плану (або робочого навчального плану) зі спеціальності (спеціалізації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  <w:bookmarkStart w:id="8" w:name="o19"/>
      <w:bookmarkStart w:id="9" w:name="o19"/>
      <w:bookmarkEnd w:id="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bookmarkStart w:id="10" w:name="o20"/>
      <w:bookmarkEnd w:id="1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4. </w:t>
      </w:r>
      <w:bookmarkStart w:id="11" w:name="o22"/>
      <w:bookmarkStart w:id="12" w:name="o21"/>
      <w:bookmarkEnd w:id="11"/>
      <w:bookmarkEnd w:id="1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вчально-методичний відділ після присвоєння науці (дисципліні) коду подає відповідну інформаці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у відділ організаційного забезпечення навчального процесу – для зазначення коду науки (дисципліни) в окремій колонці ліворуч назви науки (дисципліни) у відповідному чинному навчальному план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на кафедру, що забезпечує викладання відповідної науки (дисципліни), та на випускову кафедру – для ознайомлення з інформацією про присвоєння науці (дисципліні) к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13" w:name="o23"/>
      <w:bookmarkEnd w:id="1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5. Код науки (дисципліни), присвоєний одній науці (дисципліні), не може бути присвоєний іншій науці (дисципліні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укам (дисциплінам) з однаковими назвами, вивчення яких передбачається навчальними планами різних спеціальностей (спеціалізацій) або освітніх ступенів, можуть бути присвоєні різні коди, якщо ці науки (дисципліни) викладаю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для студентів різних курс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на різних циклах наук (дисциплін) і відповідно формують різні види компетент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інших випадках присвоєння різних кодів наукам (дисциплінам) з однаковими назвами не допуска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bookmarkStart w:id="14" w:name="o24"/>
      <w:bookmarkEnd w:id="1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6. Якщо завідувачем кафедри (у т.ч. випускової) прийнято рішення про вилучення з навчального плану (робочого навчального плану) підготовки фахівців певної кодованої науки (дисципліни), він зобов’язаний подати до  навчально-методичного відділу подання про депонування коду науки (дисципліни) за установленою формою (Додаток 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дання про депонування коду науки (дисципліни) підлягає розгляду лише після схвального розпорядчого напису проректора з науково-педагогічної роботи на поданні завідувача (у т.ч. випускової) кафедри про внесення змін та доповнень до навчального плану (або робочого навчального плану) зі спеціальності (спеціалізації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д науки (дисципліни) депонується також на підставі службового подання відділу організаційного забезпечення навчального процесу щодо закінчення терміну дії відповідного навчального плану (робочого навчального плану), у якому існувала відповідна кодована наука (дисциплін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епонований код може бути присвоєний іншій науці (дисципліні) не раніше, ніж через 4 роки після дати депонува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15" w:name="o25"/>
      <w:bookmarkEnd w:id="1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7. До реєстру кодованих наук (дисциплін) заноситься інформація про: </w:t>
        <w:br/>
      </w:r>
      <w:bookmarkStart w:id="16" w:name="o26"/>
      <w:bookmarkEnd w:id="1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код науки (дисципліни), що їй присвоєний або який депонований;</w:t>
      </w:r>
      <w:bookmarkStart w:id="17" w:name="o27"/>
      <w:bookmarkEnd w:id="1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назва науки (дисциплін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коротка анотація науки (дисципліни) до 5 речень; </w:t>
      </w:r>
      <w:bookmarkStart w:id="18" w:name="o29"/>
      <w:bookmarkEnd w:id="1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кредити ЄКТС, відведені на вивчення даної науки (дисципліни) чинним навчальним пла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відомості про спеціальність (спеціалізацію), для якої викладається кодована наука (дисципліна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дата присвоєння/депонування коду науки (дисципліни); </w:t>
      </w:r>
      <w:bookmarkStart w:id="19" w:name="o28"/>
      <w:bookmarkEnd w:id="1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відомості про нормативний документ згідно якого присвоєно код (навчальний план, наказ про внесення змін до навчального або робочого навчального плану, Ухвала Вченої ради тощо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термін дії коду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val="uk-UA" w:eastAsia="ru-RU"/>
        </w:rPr>
        <w:footnoteReference w:id="2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  <w:b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Додаток 1 </w:t>
        <w:br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 xml:space="preserve">до Порядку присвоєння унікального </w:t>
        <w:br/>
        <w:t>ідентифікаційного коду наукам (дисциплінам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bookmarkStart w:id="20" w:name="o84"/>
      <w:bookmarkEnd w:id="20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чальнику навчальн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етодичного відді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Гуть Т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ОДАННЯ </w:t>
        <w:br/>
        <w:t xml:space="preserve">на присвоєння ідентифікаційного коду науці (дисципліні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/>
      </w:pPr>
      <w:bookmarkStart w:id="21" w:name="o93"/>
      <w:bookmarkStart w:id="22" w:name="o85"/>
      <w:bookmarkEnd w:id="21"/>
      <w:bookmarkEnd w:id="2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шу присвоїти ідентифікаційний код науці (дисципліні): </w:t>
        <w:br/>
      </w:r>
      <w:bookmarkStart w:id="23" w:name="o94"/>
      <w:bookmarkEnd w:id="2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нотація науки (дисципліни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val="uk-UA" w:eastAsia="ru-RU"/>
        </w:rPr>
        <w:footnoteReference w:id="3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24" w:name="o98"/>
      <w:bookmarkEnd w:id="2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пія службового подання про внесення змін та доповнень до відповідного навчального плану (або робочого навчального плану) підготовки фахівців із схвальним розпорядчим написом проректора з науково-педагогічної роботи дода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25" w:name="o99"/>
      <w:bookmarkEnd w:id="2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відувач кафедри  _________________ ___________________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119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підпис)                               (ініціали, прізвищ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  <w:bookmarkStart w:id="26" w:name="o101"/>
      <w:bookmarkStart w:id="27" w:name="o100"/>
      <w:bookmarkStart w:id="28" w:name="o101"/>
      <w:bookmarkStart w:id="29" w:name="o100"/>
      <w:bookmarkEnd w:id="28"/>
      <w:bookmarkEnd w:id="2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_____ ______________ 20___ р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ЗГОДЖ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відувач випускової кафедр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686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_________________ ___________________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підпис)                               (ініціали, прізвищ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  <w:bookmarkStart w:id="30" w:name="o102"/>
      <w:bookmarkStart w:id="31" w:name="o102"/>
      <w:bookmarkEnd w:id="31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Додаток 2 </w:t>
        <w:br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 xml:space="preserve">до Порядку присвоєння унікального </w:t>
        <w:br/>
        <w:t>ідентифікаційного коду наукам (дисциплінам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чальнику навчальн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етодичного відді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Гуть Т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ОДАННЯ </w:t>
        <w:br/>
        <w:t xml:space="preserve">на депонування ідентифікаційного коду науки (дисципліни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шу депонувати ідентифікаційний код присвоєний науці (дисципліні): </w:t>
        <w:br/>
        <w:t>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пія службового подання про внесення змін та доповнень до відповідного навчального плану (або робочого навчального плану) підготовки фахівців із схвальним розпорядчим написом проректора з науково-педагогічної роботи дода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відувач кафедри  _________________ ___________________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119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підпис)                               (ініціали, прізвищ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_____ ______________ 20___ р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ЗГОДЖ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відувач випускової кафедр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686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_________________ ___________________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підпис)                               (ініціали, прізвище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uk-UA" w:eastAsia="ru-RU"/>
        </w:rPr>
        <w:t>Термін дії коду,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 w:eastAsia="ru-RU"/>
        </w:rPr>
        <w:t>як правило, залежить від термінів дії навчального плану (робочого навчального плану).</w:t>
      </w:r>
    </w:p>
  </w:footnote>
  <w:footnote w:id="3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uk-UA"/>
        </w:rPr>
        <w:t>Коротка інформація про результати навчання з відповідної науки (дисципліну) до 5 речень надаються кафедрою, що забезпечує викладання даної науки (дисципліни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exposedshow">
    <w:name w:val="text_exposed_show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ef.kneu.edu.ua/ua/" TargetMode="External"/><Relationship Id="rId3" Type="http://schemas.openxmlformats.org/officeDocument/2006/relationships/hyperlink" Target="http://feu.kneu.edu.ua/ua/" TargetMode="External"/><Relationship Id="rId4" Type="http://schemas.openxmlformats.org/officeDocument/2006/relationships/hyperlink" Target="http://fef.kneu.edu.ua/ua/" TargetMode="External"/><Relationship Id="rId5" Type="http://schemas.openxmlformats.org/officeDocument/2006/relationships/hyperlink" Target="http://fisit.kneu.edu.ua/ua/" TargetMode="External"/><Relationship Id="rId6" Type="http://schemas.openxmlformats.org/officeDocument/2006/relationships/hyperlink" Target="http://fm.kneu.edu.ua/ua/" TargetMode="External"/><Relationship Id="rId7" Type="http://schemas.openxmlformats.org/officeDocument/2006/relationships/hyperlink" Target="http://fm.kneu.edu.ua/ua/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01:00Z</dcterms:created>
  <dc:creator>Пользователь</dc:creator>
  <dc:description/>
  <cp:keywords/>
  <dc:language>en-US</dc:language>
  <cp:lastModifiedBy>User</cp:lastModifiedBy>
  <cp:lastPrinted>2017-01-23T14:22:00Z</cp:lastPrinted>
  <dcterms:modified xsi:type="dcterms:W3CDTF">2017-03-03T13:14:00Z</dcterms:modified>
  <cp:revision>10</cp:revision>
  <dc:subject/>
  <dc:title/>
</cp:coreProperties>
</file>