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lang w:val="uk-UA" w:eastAsia="en-US"/>
        </w:rPr>
        <w:drawing>
          <wp:inline distT="0" distB="0" distL="0" distR="0">
            <wp:extent cx="612140" cy="823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КИІВСЬКИЙ НАЦІОНАЛЬНИЙ ЕКОНОМІЧНИЙ УНІ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МЕНІ ВАДИМА ГЕТЬМАНА»</w:t>
      </w:r>
    </w:p>
    <w:p>
      <w:pPr>
        <w:pStyle w:val="Normal"/>
        <w:ind w:firstLine="288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288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еканам факультетів</w:t>
      </w:r>
    </w:p>
    <w:p>
      <w:pPr>
        <w:pStyle w:val="Normal"/>
        <w:ind w:firstLine="288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відувачу кафедри інформатики та системології (Сільченко М.В.)</w:t>
      </w:r>
    </w:p>
    <w:p>
      <w:pPr>
        <w:pStyle w:val="Normal"/>
        <w:ind w:firstLine="288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відувачу кафедри соціології (Гаєвській О.Б.)</w:t>
      </w:r>
    </w:p>
    <w:p>
      <w:pPr>
        <w:pStyle w:val="Normal"/>
        <w:ind w:firstLine="288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альному секретарю</w:t>
      </w:r>
    </w:p>
    <w:p>
      <w:pPr>
        <w:pStyle w:val="Normal"/>
        <w:ind w:firstLine="288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иймальної комісії (Поплюйку А.М.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  О  З  П  О  Р  Я  Д  Ж  Е  Н  Н  Я</w:t>
      </w:r>
    </w:p>
    <w:p>
      <w:pPr>
        <w:pStyle w:val="Normal"/>
        <w:ind w:left="-28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-2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13 березня 2017 ро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№ 12</w:t>
      </w:r>
    </w:p>
    <w:p>
      <w:pPr>
        <w:pStyle w:val="Normal"/>
        <w:ind w:left="-28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 проведення анкетування студентів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ершого курсу всіх освітніх програм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 метою поліпшення профорієнтаційної роботи, виявлення шляхів поліпшення якості організації вступної кампанії Університету в 2017 році та з метою проведення соціологічного експерименту з використанням анкети для першокурсника, розробленої кафедрою соціології та схваленої робочою групою з розвитку внутрішньоуніверситетських процедур забезпечення якості освітньої діяльності (наказ від 31.01.2017 року № 53)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 О Б О В ’ Я З У Ю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відувача кафедри інформатики та системології (Сільченко М.В.):</w:t>
      </w:r>
    </w:p>
    <w:p>
      <w:pPr>
        <w:pStyle w:val="Style16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творити електронну анкету (Google-форму) на підставі паперового варіанту анкети для першокурсника, розробленої кафедрою соціології та схваленої робочою групою з розвитку внутрішньоуніверситетських процедур забезпечення якості освітньої діяльності.</w:t>
      </w:r>
    </w:p>
    <w:p>
      <w:pPr>
        <w:pStyle w:val="Style16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змістити посилання на анкету для першокурсника на сайті Університету.</w:t>
      </w:r>
    </w:p>
    <w:p>
      <w:pPr>
        <w:pStyle w:val="Style16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рганізувати проведення консультації для кураторів академічних груп перших курсів всіх освітніх програм за наступним графіком: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Вівторок 14.03.2017 року з 13:15 до 16:00, аудиторія 151,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Четвер 16.03.2017 року з 10:00 до 16:00, аудиторія 151.</w:t>
      </w:r>
    </w:p>
    <w:p>
      <w:pPr>
        <w:pStyle w:val="Style16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безпечити підготовку результатів опитування до експорту у статистичний пакет для соціальних наук SPSS в термін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>до 27.03.2017 ро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еканів факультетів забезпечити:</w:t>
      </w:r>
    </w:p>
    <w:p>
      <w:pPr>
        <w:pStyle w:val="Style16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рганізацію анкетування студентів першого курсу всіх освітніх програм через кураторів академічних груп в термін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>до 22.03.2017 ро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6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дання звітної інформації про проведене анкетування за формою, що додається, завідувачу кафедри інформатики та системології (СільченкоМ.В., кімната 151).</w:t>
      </w:r>
    </w:p>
    <w:p>
      <w:pPr>
        <w:pStyle w:val="Style16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правлення кураторів академічних груп перших курсів всіх освітніх програм в аудиторію 151 в обумовлений п.1.3. даного розпорядження час для отримання відповідного інструктажу та консультації з питань безпосереднього проведення анкетув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відувача кафедри соціології (Гаєвську О.Б.):</w:t>
      </w:r>
    </w:p>
    <w:p>
      <w:pPr>
        <w:pStyle w:val="Style16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рганізувати статистичну обробку результатів проведеного факультетами анкетування.</w:t>
      </w:r>
    </w:p>
    <w:p>
      <w:pPr>
        <w:pStyle w:val="Style16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безпечити передачу результатів соціологічного дослідження керівнику групи з розвитку внутрішньоуніверситетських процедур забезпечення якості освітньої діяльності (Вострякову О.В., кімната 249) та Відповідальному секретарю Приймальної комісії Університету (Поплюйку А.М., кімната 352) в термін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>до 03.04.2017 ро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ального секретаря Приймальної комісії (Поплюйка А.М.):</w:t>
      </w:r>
    </w:p>
    <w:p>
      <w:pPr>
        <w:pStyle w:val="Style16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ідготувати пропозиції з урахуванням представлених результатів соціологічного дослідження щодо удосконалення проведення вступної кампанії у 2017 році та представити їх на розгляд ректорату Університету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>10.04.2017 ро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8085</wp:posOffset>
            </wp:positionH>
            <wp:positionV relativeFrom="paragraph">
              <wp:posOffset>201295</wp:posOffset>
            </wp:positionV>
            <wp:extent cx="1172845" cy="72009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ректор</w:t>
      </w:r>
    </w:p>
    <w:p>
      <w:pPr>
        <w:pStyle w:val="Normal"/>
        <w:tabs>
          <w:tab w:val="clear" w:pos="720"/>
          <w:tab w:val="right" w:pos="8789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 науково-педагогічної роботи А.М. Колот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128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128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 13.03.2017 року № 12</w:t>
      </w:r>
    </w:p>
    <w:p>
      <w:pPr>
        <w:pStyle w:val="Normal"/>
        <w:ind w:firstLine="1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28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ВІТ</w:t>
      </w:r>
    </w:p>
    <w:p>
      <w:pPr>
        <w:pStyle w:val="Normal"/>
        <w:ind w:firstLine="128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 проведення анкетування студентів </w:t>
      </w:r>
    </w:p>
    <w:p>
      <w:pPr>
        <w:pStyle w:val="Normal"/>
        <w:ind w:firstLine="128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ершого курсу всіх освітніх програм</w:t>
      </w:r>
    </w:p>
    <w:p>
      <w:pPr>
        <w:pStyle w:val="Normal"/>
        <w:ind w:firstLine="128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28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9062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10"/>
        <w:gridCol w:w="3952"/>
      </w:tblGrid>
      <w:tr>
        <w:trPr/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ата проведення анкетування,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час (орієнтовно)</w:t>
            </w:r>
          </w:p>
        </w:tc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ифр і номер групи</w:t>
            </w:r>
          </w:p>
        </w:tc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Факультет</w:t>
            </w:r>
          </w:p>
        </w:tc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пеціальність / Спеціалізація</w:t>
            </w:r>
          </w:p>
        </w:tc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гальна кількість студентів </w:t>
              <w:br/>
              <w:t>в академічній групі</w:t>
            </w:r>
          </w:p>
        </w:tc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Кількість студентів академічної групи, </w:t>
              <w:br/>
              <w:t>які приймали участь в анкетуванні</w:t>
            </w:r>
          </w:p>
        </w:tc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128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уратор </w:t>
      </w:r>
    </w:p>
    <w:p>
      <w:pPr>
        <w:pStyle w:val="Normal"/>
        <w:ind w:firstLine="1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кадемічної групи   _______________       /________________ /</w:t>
      </w:r>
    </w:p>
    <w:p>
      <w:pPr>
        <w:pStyle w:val="Normal"/>
        <w:ind w:firstLine="3945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>(підпис)</w:t>
        <w:tab/>
        <w:tab/>
        <w:t>(Прізвище та ініціали)</w:t>
      </w:r>
    </w:p>
    <w:p>
      <w:pPr>
        <w:pStyle w:val="Normal"/>
        <w:ind w:firstLine="1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1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Моб. тел. куратора </w:t>
        <w:tab/>
      </w:r>
    </w:p>
    <w:p>
      <w:pPr>
        <w:pStyle w:val="Normal"/>
        <w:tabs>
          <w:tab w:val="clear" w:pos="720"/>
          <w:tab w:val="right" w:pos="8505" w:leader="underscore"/>
        </w:tabs>
        <w:ind w:firstLine="1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сада</w:t>
        <w:tab/>
      </w:r>
    </w:p>
    <w:p>
      <w:pPr>
        <w:pStyle w:val="Normal"/>
        <w:tabs>
          <w:tab w:val="clear" w:pos="720"/>
          <w:tab w:val="right" w:pos="8505" w:leader="underscore"/>
        </w:tabs>
        <w:ind w:firstLine="1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афедра</w:t>
        <w:tab/>
      </w:r>
    </w:p>
    <w:p>
      <w:pPr>
        <w:pStyle w:val="Normal"/>
        <w:ind w:firstLine="1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віт подати не пізніш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22.03.2017 рок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о аудиторії 151 першого корпусу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повнювати можна в ручну.</w:t>
      </w:r>
    </w:p>
    <w:sectPr>
      <w:type w:val="nextPage"/>
      <w:pgSz w:w="11906" w:h="16838"/>
      <w:pgMar w:left="1440" w:right="852" w:gutter="0" w:header="0" w:top="1440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rebuchet MS"/>
      <w:sz w:val="42"/>
      <w:szCs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  <w:szCs w:val="26"/>
    </w:rPr>
  </w:style>
  <w:style w:type="paragraph" w:styleId="Style1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13:00Z</dcterms:created>
  <dc:creator>Mmm</dc:creator>
  <dc:description/>
  <dc:language>en-US</dc:language>
  <cp:lastModifiedBy>User</cp:lastModifiedBy>
  <cp:lastPrinted>2017-03-13T10:43:00Z</cp:lastPrinted>
  <dcterms:modified xsi:type="dcterms:W3CDTF">2017-03-13T11:13:00Z</dcterms:modified>
  <cp:revision>2</cp:revision>
  <dc:subject/>
  <dc:title/>
</cp:coreProperties>
</file>