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585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НІСТЕРСТВО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ЇВСЬКИЙ НАЦІОНАЛЬНИЙ ЕКОНОМІЧ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МЕНІ ВАДИМА ГЕТЬМА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 А К А З</w:t>
      </w:r>
    </w:p>
    <w:p>
      <w:pPr>
        <w:pStyle w:val="Normal"/>
        <w:widowControl w:val="false"/>
        <w:ind w:left="-284" w:hanging="0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</w:rPr>
        <w:t xml:space="preserve">« </w:t>
      </w:r>
      <w:r>
        <w:rPr>
          <w:bCs/>
          <w:sz w:val="28"/>
          <w:szCs w:val="28"/>
          <w:u w:val="single"/>
          <w:lang w:val="en-US"/>
        </w:rPr>
        <w:t>27</w:t>
      </w:r>
      <w:r>
        <w:rPr>
          <w:bCs/>
          <w:sz w:val="28"/>
          <w:szCs w:val="28"/>
        </w:rPr>
        <w:t xml:space="preserve"> » 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u w:val="single"/>
          <w:lang w:val="uk-UA"/>
        </w:rPr>
        <w:t xml:space="preserve">березня» </w:t>
      </w:r>
      <w:r>
        <w:rPr>
          <w:bCs/>
          <w:sz w:val="28"/>
          <w:szCs w:val="28"/>
          <w:lang w:val="uk-UA"/>
        </w:rPr>
        <w:t xml:space="preserve"> 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ку</w:t>
        <w:tab/>
        <w:tab/>
        <w:tab/>
        <w:tab/>
        <w:tab/>
        <w:tab/>
        <w:tab/>
        <w:tab/>
        <w:t>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u w:val="single"/>
          <w:lang w:val="en-US"/>
        </w:rPr>
        <w:t>221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ереможців за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ами інноваційної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кафедр та науково-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х працівників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 році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хвали Вченої ради університету «Про затвердження нової редакції Положення про моніторинг результатів інноваційної діяльності кафедр та науково-педагогічних працівників» від 24 листопада 2016 року та наказу в.о.ректора «</w:t>
      </w:r>
      <w:r>
        <w:rPr>
          <w:bCs/>
          <w:sz w:val="28"/>
          <w:szCs w:val="28"/>
          <w:lang w:val="uk-UA"/>
        </w:rPr>
        <w:t xml:space="preserve">Про організацію моніторингу результатів інноваційної діяльності кафедр та науково-педагогічних працівників КНЕУ за 2016 календарний рік» </w:t>
      </w:r>
      <w:r>
        <w:rPr>
          <w:sz w:val="28"/>
          <w:szCs w:val="28"/>
          <w:lang w:val="uk-UA"/>
        </w:rPr>
        <w:t xml:space="preserve">від 25 січня 2016 року № 38 </w:t>
      </w:r>
      <w:r>
        <w:rPr>
          <w:bCs/>
          <w:sz w:val="28"/>
          <w:szCs w:val="28"/>
          <w:lang w:val="uk-UA"/>
        </w:rPr>
        <w:t>в університеті проведено моніторинг результатів інноваційної діяльності науково-педагогічних працівників та кафедр за 2016 рік.</w:t>
      </w:r>
    </w:p>
    <w:p>
      <w:pPr>
        <w:pStyle w:val="Normal"/>
        <w:ind w:firstLine="567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За результатами оцінювання інноваційної діяльності науково-педагогічних працівників та кафедр Комісією університету з моніторингу  визначені 20 в</w:t>
      </w:r>
      <w:r>
        <w:rPr>
          <w:rStyle w:val="8"/>
          <w:sz w:val="28"/>
          <w:szCs w:val="28"/>
          <w:lang w:val="uk-UA"/>
        </w:rPr>
        <w:t xml:space="preserve">икладачів університету, що стали переможцями в розрізі посад: </w:t>
      </w:r>
      <w:r>
        <w:rPr>
          <w:rStyle w:val="Style15"/>
          <w:sz w:val="28"/>
          <w:szCs w:val="28"/>
          <w:lang w:val="uk-UA"/>
        </w:rPr>
        <w:t xml:space="preserve">професори, доценти, старші викладачі, асистенти (викладачі) </w:t>
      </w:r>
      <w:r>
        <w:rPr>
          <w:rStyle w:val="8"/>
          <w:sz w:val="28"/>
          <w:szCs w:val="28"/>
          <w:lang w:val="uk-UA"/>
        </w:rPr>
        <w:t>та 20 кафедр-переможців серед кафедр універси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вищезазначеного та на підставі п. 4.1. «Положення про моніторинг результатів інноваційної діяльності кафедр та науково-педагогічних працівників (нова редакція)», щодо заохочення переможц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rStyle w:val="Style15"/>
          <w:spacing w:val="0"/>
          <w:sz w:val="16"/>
          <w:szCs w:val="1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>Нагородити Почесними грамотами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інноваційної діяльності науково-педагогічних працівників університету</w:t>
      </w:r>
      <w:r>
        <w:rPr>
          <w:rStyle w:val="Style15"/>
          <w:sz w:val="28"/>
          <w:szCs w:val="28"/>
          <w:lang w:val="uk-UA"/>
        </w:rPr>
        <w:t>:</w:t>
      </w:r>
    </w:p>
    <w:p>
      <w:pPr>
        <w:pStyle w:val="Normal"/>
        <w:ind w:left="705" w:hanging="0"/>
        <w:jc w:val="both"/>
        <w:rPr>
          <w:rStyle w:val="Style15"/>
          <w:sz w:val="16"/>
          <w:szCs w:val="16"/>
          <w:lang w:val="uk-UA"/>
        </w:rPr>
      </w:pPr>
      <w:r>
        <w:rPr/>
      </w:r>
    </w:p>
    <w:p>
      <w:pPr>
        <w:pStyle w:val="Normal"/>
        <w:ind w:left="705" w:hanging="0"/>
        <w:jc w:val="both"/>
        <w:rPr/>
      </w:pPr>
      <w:r>
        <w:rPr>
          <w:rStyle w:val="Style15"/>
          <w:sz w:val="28"/>
          <w:szCs w:val="28"/>
          <w:lang w:val="uk-UA"/>
        </w:rPr>
        <w:t>Професорів: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Федосова Віктора Михайловича, професора кафедри фінансів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Манцурова Ігоря Германовича, професора кафедри статистики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Колота Анатолія Михайловича, професора кафедри управління персоналом та економіки праці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Вітлінського Вальдемара Володимировича, професора кафедри економіко-математичного моделювання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Поручника Анатолія Михайловича, професора кафедри міжнародної економіки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у Інну Миколаївну, професора кафедри економіки підприємств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Антонюк Ларису Леонтіївну, професора кафедри міжнародної економіки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Терещенка Олега Олександровича, професора кафедри корпоративних фінансів і контролінгу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Бондаря Миколу Івановича, професора кафедри обліку і оподаткування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Аржевітіна Станіслава Михайловича, професора кафедри банківської справи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Опаріна Валерія Михайловича, професора кафедри фінансів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Вербу Вероніку Анатоліївну, професора кафедри стратегії підприємств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Майорову Тетяну Володимирівну, професора кафедри інвестиційної діяльності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Примостку Людмилу Олександрівну, професора кафедри менеджменту банківської діяльності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Петюха Василя Мколайовича, професора кафедри управління персоналом та економіки праці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 xml:space="preserve">Цимбалюк </w:t>
      </w:r>
      <w:r>
        <w:rPr>
          <w:sz w:val="28"/>
          <w:szCs w:val="28"/>
          <w:lang w:val="uk-UA"/>
        </w:rPr>
        <w:t xml:space="preserve">Світлану Олексіївну, професора кафедри </w:t>
      </w:r>
      <w:r>
        <w:rPr>
          <w:rStyle w:val="Style15"/>
          <w:sz w:val="28"/>
          <w:szCs w:val="28"/>
          <w:lang w:val="uk-UA"/>
        </w:rPr>
        <w:t>управління персоналом та економіки праці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Андрійчука Василя Гавриловича, професора кафедри економіки і менеджменту агробізнесу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Матвійчука Андрія Вікторовича, професора кафедри економіко-математичного моделювання.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Швиданенко Генефу Олександрівну, професора кафедри економіки підприємств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Гарафонову Ольгу Іванівну, професора кафедри менеджменту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Петрик Олену Анатоліївну, професора кафедри аудиту.</w:t>
      </w:r>
    </w:p>
    <w:p>
      <w:pPr>
        <w:pStyle w:val="Normal"/>
        <w:ind w:left="705" w:hanging="0"/>
        <w:jc w:val="both"/>
        <w:rPr>
          <w:rStyle w:val="Style15"/>
          <w:sz w:val="16"/>
          <w:szCs w:val="16"/>
          <w:lang w:val="uk-UA"/>
        </w:rPr>
      </w:pPr>
      <w:r>
        <w:rPr/>
      </w:r>
    </w:p>
    <w:p>
      <w:pPr>
        <w:pStyle w:val="Normal"/>
        <w:ind w:left="705" w:hanging="0"/>
        <w:jc w:val="both"/>
        <w:rPr>
          <w:rStyle w:val="Style15"/>
          <w:sz w:val="28"/>
          <w:szCs w:val="28"/>
          <w:lang w:val="en-US"/>
        </w:rPr>
      </w:pPr>
      <w:r>
        <w:rPr>
          <w:rStyle w:val="Style15"/>
          <w:sz w:val="28"/>
          <w:szCs w:val="28"/>
          <w:lang w:val="uk-UA"/>
        </w:rPr>
        <w:t>Доцентів:</w:t>
      </w:r>
    </w:p>
    <w:p>
      <w:pPr>
        <w:pStyle w:val="Normal"/>
        <w:numPr>
          <w:ilvl w:val="0"/>
          <w:numId w:val="5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Котіну Ганну Михайлівну, доцента кафедри фінансів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уру Марину Михайлівну, доцента кафедри фінансів.</w:t>
      </w:r>
    </w:p>
    <w:p>
      <w:pPr>
        <w:pStyle w:val="Normal"/>
        <w:numPr>
          <w:ilvl w:val="0"/>
          <w:numId w:val="5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Гребешкову Олену Миколаївну, доцента кафедри стратегії підприємств.</w:t>
      </w:r>
    </w:p>
    <w:p>
      <w:pPr>
        <w:pStyle w:val="Normal"/>
        <w:numPr>
          <w:ilvl w:val="0"/>
          <w:numId w:val="5"/>
        </w:numPr>
        <w:ind w:left="397" w:hanging="397"/>
        <w:jc w:val="both"/>
        <w:rPr/>
      </w:pPr>
      <w:r>
        <w:rPr>
          <w:rStyle w:val="Style15"/>
          <w:sz w:val="28"/>
          <w:szCs w:val="28"/>
          <w:lang w:val="uk-UA"/>
        </w:rPr>
        <w:t>Усик Віру Іванівну, доцента кафедри макроекономіки та державного управління.</w:t>
      </w:r>
    </w:p>
    <w:p>
      <w:pPr>
        <w:pStyle w:val="Normal"/>
        <w:numPr>
          <w:ilvl w:val="0"/>
          <w:numId w:val="5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Барабася Дмитра Олександровича, доцента кафедри менеджменту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бірянську Юлію Володимирівну, доцента кафедри фінансів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доченко Олену Олександрівну, доцента кафедри міжнародної торгівлі.</w:t>
      </w:r>
    </w:p>
    <w:p>
      <w:pPr>
        <w:pStyle w:val="Normal"/>
        <w:numPr>
          <w:ilvl w:val="0"/>
          <w:numId w:val="5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Нів’євського Олега Володимировича, доцента кафедри економіки і менеджменту агробізнесу.</w:t>
      </w:r>
    </w:p>
    <w:p>
      <w:pPr>
        <w:pStyle w:val="Normal"/>
        <w:numPr>
          <w:ilvl w:val="0"/>
          <w:numId w:val="5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Диму Олександра Олексійовича, доцента кафедри маркетингу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тнікову Олену Миколаївну, доцента кафедри конституційного та адміністративного права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итьову Ганну Сергіївну, доцента кафедри стратегії підприємств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лицю Анну Віталіївну, доцента кафедри фінансів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Євгенію Анатоліївну, доцента кафедри інвестиційної діяльності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іду Надію Петрівну, доцента кафедри банківської справи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ик Аллу Володимирівну, доцента кафедри управління персоналом та економіки праці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ець Ірину Василівну, доцента кафедри корпоративних фінансів і контролінгу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чанову Елану Юріївну, доцента кафедри міжнародної економіки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ганову Надію Вікторівну, доцента кафедри банківської справи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щенка Олександра Миколайовича, доцента кафедри фінансів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 Олену Володимирівну, доцента кафедри маркетингу.</w:t>
      </w:r>
    </w:p>
    <w:p>
      <w:pPr>
        <w:pStyle w:val="Normal"/>
        <w:ind w:left="705" w:hanging="0"/>
        <w:jc w:val="both"/>
        <w:rPr>
          <w:rStyle w:val="Style15"/>
          <w:sz w:val="16"/>
          <w:szCs w:val="1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rStyle w:val="Style15"/>
          <w:sz w:val="28"/>
          <w:szCs w:val="28"/>
          <w:lang w:val="uk-UA"/>
        </w:rPr>
        <w:t>Старших викладачів: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Вдовиченко Вікторію Андріївну, старшого викладача кафедри іноземних мов і міжкультурної комунікац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 xml:space="preserve">Циркун Олену Ігорівну, старшого викладача кафедри </w:t>
      </w:r>
      <w:r>
        <w:rPr>
          <w:spacing w:val="4"/>
          <w:sz w:val="28"/>
          <w:szCs w:val="28"/>
          <w:lang w:val="uk-UA"/>
        </w:rPr>
        <w:t>іноземних мов і міжкультурної комунікац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Морозову Іванну Миколаївну, старшого викладача кафедри іноземних мов і міжкультурної комунікац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єтухову Олену Анатоліївну, старшого викладача кафедри статистики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Чухраєву Наталію Миколаївну, старшого викладача кафедри економіки підприємств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Хоменко Ольгу Володимирівну, старшого викладача кафедри міжнародної економіки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аздрія Віталія Ярославовича, старшого викладача кафедри стратегії підприємств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астухову Наталію Юзьківну, старшого викладача кафедри корпоративних фінансів і контролінгу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Шатарську Інну Федорівну, старшого викладача кафедри економіко-математичного моделювання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ітякову Тетяну Степанівну, старшого викладача кафедри філософ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Корнилюк Анну Валентинівну, старшого викладача кафедри корпоративних фінансів і контролінгу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Турчанінову Вікторію Євгеніївну, старшого викладача кафедри іноземних мов і міжкультурної комунікац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Лисенок Марію Андріївну, старшого викладача кафедри соціолог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Романюк Оксану Іванівну, старшого викладача кафедри іноземних мов і міжкультурної комунікац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/>
      </w:pPr>
      <w:r>
        <w:rPr>
          <w:spacing w:val="4"/>
          <w:sz w:val="28"/>
          <w:szCs w:val="28"/>
          <w:lang w:val="uk-UA"/>
        </w:rPr>
        <w:t>Лавриненка Дениса Гійовича, старшого твикладача кафедри педагогіки та психолог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Горбова Владислава Володимировича, старшого викладача кафедри соціології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Салову Наталію Андріївну, старшого викладача кафедри аудиту.</w:t>
      </w:r>
    </w:p>
    <w:p>
      <w:pPr>
        <w:pStyle w:val="Normal"/>
        <w:numPr>
          <w:ilvl w:val="0"/>
          <w:numId w:val="2"/>
        </w:numPr>
        <w:ind w:left="397" w:hanging="397"/>
        <w:jc w:val="both"/>
        <w:rPr/>
      </w:pPr>
      <w:r>
        <w:rPr>
          <w:spacing w:val="4"/>
          <w:sz w:val="28"/>
          <w:szCs w:val="28"/>
          <w:lang w:val="uk-UA"/>
        </w:rPr>
        <w:t>Алексєєву Наталію Ігорівну, старшого викладача кафедри фінансів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Лавренюка Владислава Володимировича, старшого викладача кафедри менеджменту банківської діяльності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Данильченка Сергія Станіславовича, старшого викладача кафедри економіки підприємств.</w:t>
      </w:r>
    </w:p>
    <w:p>
      <w:pPr>
        <w:pStyle w:val="Normal"/>
        <w:ind w:left="705" w:hanging="0"/>
        <w:jc w:val="both"/>
        <w:rPr>
          <w:rStyle w:val="Style15"/>
          <w:sz w:val="16"/>
          <w:szCs w:val="16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rStyle w:val="Style15"/>
          <w:sz w:val="16"/>
          <w:szCs w:val="16"/>
          <w:lang w:val="uk-UA"/>
        </w:rPr>
      </w:pPr>
      <w:r>
        <w:rPr/>
      </w:r>
    </w:p>
    <w:p>
      <w:pPr>
        <w:pStyle w:val="Normal"/>
        <w:ind w:left="705" w:hanging="0"/>
        <w:jc w:val="both"/>
        <w:rPr>
          <w:spacing w:val="4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Асистентів (викладачів):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Поліщук Марину Юріївну, асистента кафедри стратегії підприємств.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Щеглюка Максима Сергійовича, асистента кафедри менеджменту банківської діяльності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чія Олександра Сергійовича, асистента кафедри політичної історії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ног Юлію Сергіївну, асистента кафедри соціології.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Чуб Оксану Володимирівну, асистента кафедри управління персоналом та економіки праці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кань Надію Петрівну, асистента кафедри вищої математики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 Віту Петрівну, асистента кафедри економіки підприємств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ик Наталію Василівну, асистента кафедри фінансів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ову Аліну Вікторівну, асистента кафедри менеджменту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чук Анастасію Анатоліївну, асистента кафедри менеджменту.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Фіненка Олександра Юрійовича, асистента кафедри управління персоналом та економіки праці.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Кирилюка Володимира Вікторовича, асистента кафедри управління персоналом та економіки праці.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Смалійчук Ганну Володимирівну, асистента кафедри управління персоналом та економіки праці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ицьку Наталію Сергіївну, асистента кафедри міжнародного обліку і аудиту.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Коваленко Марину Олександрівну, асистента кафедри банківської справи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дубну Катерину Сергіївну, асистента кафедри соціології.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sz w:val="28"/>
          <w:szCs w:val="28"/>
          <w:lang w:val="uk-UA"/>
        </w:rPr>
        <w:t>Будяєва Максима Олександровича, асистента кафедри економіки підприємств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к Катерину Володимирівну, асистента кафедри страхування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кіну Тетяну Петрівну асистента кафедри менеджменту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инюк Олександру Іванівну, асистента кафедри комп’ютерної математики та інформаційної безпе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Нагородити Почесними грамотами за результатами інноваційної діяльності такі кафедри університету</w:t>
      </w:r>
      <w:r>
        <w:rPr>
          <w:rStyle w:val="Style15"/>
          <w:sz w:val="28"/>
          <w:szCs w:val="28"/>
          <w:lang w:val="uk-UA"/>
        </w:rPr>
        <w:t>:</w:t>
      </w:r>
    </w:p>
    <w:p>
      <w:pPr>
        <w:pStyle w:val="Normal"/>
        <w:ind w:left="705" w:hanging="0"/>
        <w:jc w:val="both"/>
        <w:rPr>
          <w:rStyle w:val="Style15"/>
          <w:sz w:val="16"/>
          <w:szCs w:val="16"/>
          <w:lang w:val="uk-UA"/>
        </w:rPr>
      </w:pPr>
      <w:r>
        <w:rPr/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татистики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ів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Економіки підприємств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Менеджменту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оціології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вестиційної діяльності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Стратегії підприємств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Міжнародної економіки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Управління персоналом та економіки праці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анківської справи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Менеджменту банківської діяльності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Економіко-математичного моделювання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Політичної історії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Обліку і оподаткування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5. Політичної економії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Міжнародної торгівлі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Аудиту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Макроекономіки та державного управління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Європейської інтеграції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0. Економіки </w:t>
      </w:r>
      <w:r>
        <w:rPr>
          <w:color w:val="000000"/>
          <w:sz w:val="28"/>
          <w:szCs w:val="28"/>
          <w:lang w:val="en-US"/>
        </w:rPr>
        <w:t>і</w:t>
      </w:r>
      <w:r>
        <w:rPr>
          <w:color w:val="000000"/>
          <w:sz w:val="28"/>
          <w:szCs w:val="28"/>
          <w:lang w:val="uk-UA"/>
        </w:rPr>
        <w:t xml:space="preserve"> менеджменту агробізнесу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Style w:val="81"/>
          <w:sz w:val="28"/>
          <w:szCs w:val="28"/>
          <w:lang w:val="uk-UA"/>
        </w:rPr>
      </w:pPr>
      <w:r>
        <w:rPr>
          <w:rStyle w:val="81"/>
          <w:sz w:val="28"/>
          <w:szCs w:val="28"/>
          <w:lang w:val="uk-UA"/>
        </w:rPr>
        <w:t>3. Оприлюднити на сайті університету 20 переможців</w:t>
      </w:r>
      <w:r>
        <w:rPr>
          <w:rStyle w:val="8"/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серед </w:t>
      </w:r>
      <w:r>
        <w:rPr>
          <w:rStyle w:val="81"/>
          <w:sz w:val="28"/>
          <w:szCs w:val="28"/>
          <w:lang w:val="uk-UA"/>
        </w:rPr>
        <w:t xml:space="preserve">науково-педагогічних працівників за посадами: </w:t>
      </w:r>
      <w:r>
        <w:rPr>
          <w:rStyle w:val="Style15"/>
          <w:sz w:val="28"/>
          <w:szCs w:val="28"/>
          <w:lang w:val="uk-UA"/>
        </w:rPr>
        <w:t xml:space="preserve">професори, доценти, старші викладачі, асистенти (викладачі) та </w:t>
      </w:r>
      <w:r>
        <w:rPr>
          <w:rStyle w:val="8"/>
          <w:sz w:val="28"/>
          <w:szCs w:val="28"/>
          <w:lang w:val="uk-UA"/>
        </w:rPr>
        <w:t xml:space="preserve">20 кафедр-переможців серед кафедр університету за результатами інноваційної діяльності </w:t>
      </w:r>
      <w:r>
        <w:rPr>
          <w:rStyle w:val="81"/>
          <w:sz w:val="28"/>
          <w:szCs w:val="28"/>
          <w:lang w:val="uk-UA"/>
        </w:rPr>
        <w:t>у вікні «Моніторинг результатів інноваційної діяльності науково-педагогічних працівників та кафедр».</w:t>
      </w:r>
      <w:r>
        <w:rPr>
          <w:rStyle w:val="8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81"/>
          <w:sz w:val="28"/>
          <w:szCs w:val="28"/>
          <w:lang w:val="uk-UA"/>
        </w:rPr>
        <w:t>Вищезазначені списки оприлюднити впродовж тижня з дня підписання наказу ректором.</w:t>
      </w:r>
    </w:p>
    <w:p>
      <w:pPr>
        <w:pStyle w:val="Normal"/>
        <w:rPr>
          <w:rStyle w:val="81"/>
          <w:sz w:val="16"/>
          <w:szCs w:val="16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наказу покласти на проректора з науково-педагогічної роботи Колота А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р</w:t>
      </w:r>
      <w:r>
        <w:rPr>
          <w:sz w:val="28"/>
          <w:szCs w:val="28"/>
        </w:rPr>
        <w:t>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.Г.Лук’я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right="-127" w:hanging="0"/>
        <w:rPr>
          <w:sz w:val="28"/>
          <w:szCs w:val="28"/>
        </w:rPr>
      </w:pPr>
      <w:r>
        <w:rPr>
          <w:sz w:val="28"/>
          <w:szCs w:val="28"/>
        </w:rPr>
        <w:t>Проект наказу вносить:</w:t>
        <w:tab/>
        <w:tab/>
        <w:tab/>
        <w:tab/>
        <w:t>Узгоджено:</w:t>
      </w:r>
    </w:p>
    <w:p>
      <w:pPr>
        <w:pStyle w:val="Normal"/>
        <w:spacing w:before="0" w:after="120"/>
        <w:rPr/>
      </w:pPr>
      <w:r>
        <w:rPr/>
      </w:r>
    </w:p>
    <w:tbl>
      <w:tblPr>
        <w:tblW w:w="99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665"/>
      </w:tblGrid>
      <w:tr>
        <w:trPr/>
        <w:tc>
          <w:tcPr>
            <w:tcW w:w="427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ро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ауково-педагогічної роботи</w:t>
            </w:r>
          </w:p>
          <w:p>
            <w:pPr>
              <w:pStyle w:val="Normal"/>
              <w:spacing w:before="0" w:after="120"/>
              <w:ind w:right="-766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-766" w:hanging="0"/>
              <w:rPr>
                <w:rFonts w:ascii="Arial" w:hAnsi="Arial" w:eastAsia="Arial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</w:rPr>
              <w:t>__________________А.М.Колот</w:t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ректор з науково-педагогічної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міжнародних зв’язків</w:t>
            </w:r>
          </w:p>
          <w:p>
            <w:pPr>
              <w:pStyle w:val="Normal"/>
              <w:spacing w:before="0" w:after="120"/>
              <w:ind w:right="-7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120"/>
              <w:ind w:right="-766" w:hanging="0"/>
              <w:rPr>
                <w:rFonts w:ascii="Arial" w:hAnsi="Arial" w:eastAsia="Arial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____________________В.І.Чужиков</w:t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навчально-методи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у</w:t>
            </w:r>
          </w:p>
          <w:p>
            <w:pPr>
              <w:pStyle w:val="Normal"/>
              <w:spacing w:before="0" w:after="120"/>
              <w:ind w:right="-7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right="-76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_____________________ Т.В.Гуть 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Центру автоматизації управління університетом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С.В.Л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pacing w:before="0" w:after="120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</w:t>
            </w:r>
          </w:p>
          <w:p>
            <w:pPr>
              <w:pStyle w:val="Normal"/>
              <w:spacing w:before="0" w:after="120"/>
              <w:ind w:right="-7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Т.В.Овсяннікова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(оригінал документу містить всі необхідні підписи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sz w:val="13"/>
      <w:szCs w:val="13"/>
      <w:lang w:bidi="ar-SA"/>
    </w:rPr>
  </w:style>
  <w:style w:type="character" w:styleId="2">
    <w:name w:val="Основной текст (2)_"/>
    <w:qFormat/>
    <w:rPr>
      <w:b/>
      <w:bCs/>
      <w:spacing w:val="2"/>
      <w:sz w:val="21"/>
      <w:szCs w:val="21"/>
      <w:lang w:bidi="ar-SA"/>
    </w:rPr>
  </w:style>
  <w:style w:type="character" w:styleId="8">
    <w:name w:val=" Знак Знак8"/>
    <w:qFormat/>
    <w:rPr>
      <w:rFonts w:ascii="Times New Roman" w:hAnsi="Times New Roman" w:cs="Times New Roman"/>
      <w:spacing w:val="4"/>
      <w:sz w:val="13"/>
      <w:szCs w:val="13"/>
      <w:u w:val="none"/>
    </w:rPr>
  </w:style>
  <w:style w:type="character" w:styleId="81">
    <w:name w:val="Знак Знак8"/>
    <w:qFormat/>
    <w:rPr>
      <w:spacing w:val="4"/>
      <w:sz w:val="13"/>
      <w:szCs w:val="1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60"/>
      <w:ind w:hanging="520"/>
      <w:jc w:val="both"/>
    </w:pPr>
    <w:rPr>
      <w:spacing w:val="4"/>
      <w:sz w:val="13"/>
      <w:szCs w:val="1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0" w:after="420"/>
      <w:jc w:val="center"/>
    </w:pPr>
    <w:rPr>
      <w:b/>
      <w:bCs/>
      <w:spacing w:val="2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10:00Z</dcterms:created>
  <dc:creator>Admin</dc:creator>
  <dc:description/>
  <cp:keywords/>
  <dc:language>en-US</dc:language>
  <cp:lastModifiedBy>User</cp:lastModifiedBy>
  <cp:lastPrinted>2017-03-29T14:31:00Z</cp:lastPrinted>
  <dcterms:modified xsi:type="dcterms:W3CDTF">2017-04-06T11:20:00Z</dcterms:modified>
  <cp:revision>83</cp:revision>
  <dc:subject/>
  <dc:title/>
</cp:coreProperties>
</file>