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uk-UA"/>
        </w:rPr>
        <w:t>Анотація дисциплін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’ЮТЕРНІ МЕРЕЖІ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опанування дисципліни в контексті підготовки фахівців певної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вати у слухачів необхідний обсяг теоретичних знань про появу, генезис та перспективи розвитку комп’ютерних мереж, рівні мережевої моделі взаємодії відкритих систем та протоколи, які їх об’єднують, моделі теорії масового обслуговування в комп’ютерних мережах, практичних навичок використання локальних, муніципальних, корпоративних, національних та глобальних комп’ютерних мереж, їх інтеграцію з засобами телекомунікацій, методів маршрутизації та комутації, технологій та засобів передачі даних, налаштування мережевих операційних систем, мереж з заданою якістю обслуговування, програмно-керованих комп’ютерних мереж та прикладних додатків, які реалізують різні мережеві сервіси. Дисципліна пов’язана з такими дисциплінами навчального плану як «Операційні системи», «Веб-технології та веб-дизайн», «Архітектура обчислювальних систем», «Інтернет-технології в бізнесі» 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знань і умінь, яких набуде студент після опанування даної дисциплі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ля опанування дисципліни студенти набудуть наступні знання та вміння: 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вати знання технологій передачі даних та основ побудови комп’ютерних мереж в фаховій та науковій діяльності; 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знання технологій пакетної трансляції даних та теорію масового обслуговування для аналізу процесів, які відбуваються в мережі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мережеве технічне та програмне забезпечення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яти проект створення корпоративної та локальної комп’ютерної мережі в різних сферах діяльності та для вирішення різних економічних завдань; 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іти економічно обґрунтовувати проект комп’ютерної мережі в межах ІТ-інфраструктури підприємства чи організації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увати загрози та пропонувати заходи забезпечення безпеки комп’ютерної мережі, вміти використовувати інструментальні засоби забезпечення мережевої безпеки на рівнях від фізичного до прикладного; 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 навички системного і мережевого адміністрування для розгортання, налаштування та супроводження комп’ютерних мереж. </w:t>
      </w:r>
    </w:p>
    <w:p>
      <w:pPr>
        <w:pStyle w:val="Style15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2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firstLine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фера реалізації набутих знань і вмінь в майбутній проф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сля опанування дисципліни студенти зможуть самостійно визначати вимоги до локальних, муніципальних, корпоративних, національних та глобальних комп’ютерних мереж, розробляти проект створення комп’ютерної мережі, аналізувати процеси, які відбуваються в мережі та вживати заходи щодо забезпечення її продуктивності та безпеки. </w:t>
      </w:r>
    </w:p>
    <w:p>
      <w:pPr>
        <w:pStyle w:val="Style15"/>
        <w:numPr>
          <w:ilvl w:val="0"/>
          <w:numId w:val="3"/>
        </w:numPr>
        <w:spacing w:lineRule="auto" w:line="240"/>
        <w:ind w:left="0" w:firstLine="7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 дисципліни, що пропонується для вивчення студентами за модулями та тем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1. Основи побудови комп’ютерних мереж 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2. Передавальне середовище та фізичний рівень мереж передачі да-них 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3. Архітектура комп’ютерних мереж, канальний рівень моделі OSI.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4. IP-адресація та протоколи комп’ютерних мереж 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5. Транспортний рівень. Теорія черг в комп’ютерних мережах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6. Cеансовий та  прикладний рівні  комп’ютерних мереж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7. Локальні комп’ютерні меpежi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8. Корпоративні, муніципальні, регіональні та національні меpежi  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9. Глобальні комп’ютерні мережі</w:t>
      </w:r>
    </w:p>
    <w:p>
      <w:pPr>
        <w:pStyle w:val="Style15"/>
        <w:spacing w:lineRule="auto" w:line="240"/>
        <w:ind w:left="0" w:firstLine="5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 10. Інструментальні засоби моніторингу та налаштування комп’ютерних мереж. </w:t>
      </w:r>
    </w:p>
    <w:p>
      <w:pPr>
        <w:pStyle w:val="Style15"/>
        <w:spacing w:lineRule="auto" w:line="240"/>
        <w:ind w:left="0" w:firstLine="5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 11. Проектування та впровадження комп’ютерних мереж. </w:t>
      </w:r>
    </w:p>
    <w:p>
      <w:pPr>
        <w:pStyle w:val="Style15"/>
        <w:spacing w:lineRule="auto" w:line="240"/>
        <w:ind w:left="0" w:firstLine="5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 12. Безпека інформації в комп’ютерних мережах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цький скл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гутін М.М., канд.екон.наук, ст.викладач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лифер В.Г., Олифер Н.А. Новые технологии и оборудование IP-сетей. — СПб.: БХВ-Санкт- Петербург, 2000. - 512с. </w:t>
      </w:r>
    </w:p>
    <w:p>
      <w:pPr>
        <w:pStyle w:val="Style15"/>
        <w:numPr>
          <w:ilvl w:val="0"/>
          <w:numId w:val="2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Таненбаум Э., Уэзеролл Д. Компьютерные сети. 5-е изд. — СПб.: Питер, 2012. — 960 с.: ил.</w:t>
      </w:r>
    </w:p>
    <w:p>
      <w:pPr>
        <w:pStyle w:val="Style15"/>
        <w:numPr>
          <w:ilvl w:val="0"/>
          <w:numId w:val="2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едріна О.І., Агутін М.М. Інтернет-технології в бізнесі: навч.посібник. </w:t>
        <w:softHyphen/>
        <w:softHyphen/>
        <w:t>— К.: КНЕУ, 2012. — 303, [1]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ідувач кафедри </w:t>
        <w:tab/>
        <w:t>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ідпис)</w:t>
      </w:r>
    </w:p>
    <w:sectPr>
      <w:type w:val="nextPage"/>
      <w:pgSz w:w="11906" w:h="16838"/>
      <w:pgMar w:left="12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43:00Z</dcterms:created>
  <dc:creator>Михаил Агутин</dc:creator>
  <dc:description/>
  <cp:keywords/>
  <dc:language>en-US</dc:language>
  <cp:lastModifiedBy>SFSFSF</cp:lastModifiedBy>
  <cp:lastPrinted>2015-02-17T14:14:00Z</cp:lastPrinted>
  <dcterms:modified xsi:type="dcterms:W3CDTF">2015-11-26T19:43:00Z</dcterms:modified>
  <cp:revision>2</cp:revision>
  <dc:subject/>
  <dc:title>Анотація дисципліни (Пакету)</dc:title>
</cp:coreProperties>
</file>