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 участь у Всеукраїнському конкурсі «Кращий слоган з охорони праці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еред студентів професійно-технічних та вищих навчальних закладів з підбиттям підсумків на конференції «Молодь за безпечну працю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.І.Б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ень, місяць, рік народженн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вчальний заклад де навчається учасник Конкурсу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айбутня спеціальність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Контактний телефон, e-mail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оган:_______________________________________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даткова інформація про учасника Конкурсу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в учасником акцій, які проводились Держгірпромнаглядом   ____ або  ____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так           ні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аю публікації у вітчизняних та зарубіжних виданнях з питань промислової безпеки та охорони праці ____ або  ____ (навести приклади)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 </w:t>
      </w:r>
      <w:r>
        <w:rPr>
          <w:sz w:val="28"/>
          <w:szCs w:val="28"/>
        </w:rPr>
        <w:t>так           ні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ую пов’язати свою майбутню роботу з сферою охорони праці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 або  ____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так           ні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ією заявою погоджуюсь з порядком проведення Конкурсу, а також з тим, що представлені ними роботи можуть бути використані при організації та проведенні заходів, виставок, акцій тощо, в поліграфічній діяльності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Шляхом відсилки заявки надаю згоду Державній службі гірничого нагляду та промислової безпеки України на збір та використання інформації про мною під час проведення Конкурсу і в подальшому, під час використання вигаданих мною слоганів.</w:t>
      </w:r>
    </w:p>
    <w:sectPr>
      <w:type w:val="nextPage"/>
      <w:pgSz w:w="11906" w:h="16838"/>
      <w:pgMar w:left="144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49:00Z</dcterms:created>
  <dc:creator>User</dc:creator>
  <dc:description/>
  <dc:language>en-US</dc:language>
  <cp:lastModifiedBy>Limar151</cp:lastModifiedBy>
  <dcterms:modified xsi:type="dcterms:W3CDTF">2013-04-25T12:49:00Z</dcterms:modified>
  <cp:revision>2</cp:revision>
  <dc:subject/>
  <dc:title>Порядок</dc:title>
</cp:coreProperties>
</file>