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Заявка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на участь у роботі першого міжнародного бізнес-форуму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«Наук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 xml:space="preserve"> -  бізнес - освіта: стратегічне партнерство»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рганізація ________________________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Сфера діяльності  ___________________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 ПІБ учасника від організації _________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4.  Посада учасника____________________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 Поштова адреса організації-учасника______________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 Телефон, електронна адреса для зворотнього зв’язку___________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4:00Z</dcterms:created>
  <dc:creator>SamLab.ws</dc:creator>
  <dc:description/>
  <cp:keywords/>
  <dc:language>en-US</dc:language>
  <cp:lastModifiedBy>Limar151</cp:lastModifiedBy>
  <dcterms:modified xsi:type="dcterms:W3CDTF">2013-05-30T07:39:00Z</dcterms:modified>
  <cp:revision>3</cp:revision>
  <dc:subject/>
  <dc:title>Заявка</dc:title>
</cp:coreProperties>
</file>