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Інформаційний лист</w:t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hanging="0"/>
        <w:rPr/>
      </w:pPr>
      <w:r>
        <w:rPr>
          <w:b/>
          <w:bCs/>
          <w:sz w:val="24"/>
        </w:rPr>
        <w:t>МІНІСТЕРСТВО ОСВІТИ І НАУКИ, МОЛОДІ ТА СПОРТУ УКРАЇНИ</w:t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Державний вищий навчальний заклад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«КИЇВСЬКИЙ НАЦІОНАЛЬНИЙ ЕКОНОМІЧНИЙ УНІВЕРСИТЕТ </w:t>
      </w:r>
    </w:p>
    <w:p>
      <w:pPr>
        <w:pStyle w:val="2"/>
        <w:ind w:left="0" w:hanging="0"/>
        <w:rPr>
          <w:sz w:val="24"/>
        </w:rPr>
      </w:pPr>
      <w:r>
        <w:rPr>
          <w:b/>
          <w:sz w:val="24"/>
        </w:rPr>
        <w:t>імені Вадима Гетьмана»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МІЖНАРОДНИЙ ІНСТИТУТ БІЗНЕС-ОСВІТИ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иївського національного економічного університету 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імені Вадима Гетьмана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БУКОВИНСЬКИЙ ДЕРЖАВНИЙ ФІНАНСОВО-ЕКОНОМІЧНИЙ УНІВЕРСИТЕТ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/>
      </w:pPr>
      <w:r>
        <w:rPr>
          <w:b/>
          <w:sz w:val="24"/>
        </w:rPr>
        <w:t xml:space="preserve">БІЗНЕС-ШКОЛА ВАРВІКА (ВЕЛИКОБРИТАНІЯ) 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/>
      </w:pPr>
      <w:r>
        <w:rPr>
          <w:b/>
          <w:sz w:val="24"/>
        </w:rPr>
        <w:t>ПІДПРИЄМСТВО «АРХІМЕД» (РУМУНІЯ)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/>
      </w:pPr>
      <w:r>
        <w:rPr>
          <w:b/>
          <w:sz w:val="24"/>
        </w:rPr>
        <w:t>27 червня 2013 року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ПРОВОДЯТЬ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/>
      </w:pPr>
      <w:r>
        <w:rPr>
          <w:sz w:val="24"/>
        </w:rPr>
        <w:t>VІІ Міжнародну науково-практичну конференці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ПІДПРИЄМНИЦЬКА ДІЯЛЬНІСТЬ В УКРАЇНІ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БЛЕМИ РОЗВИТКУ ТА РЕГУЛЮ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о участі у конференції запрошуються науковці, працівники економічних підрозділів підприємств, органів державної виконавчої влади та місцевого самоврядування, інших підприємств і організацій, діяльність яких має відношення до порушених на конференції проблем, студен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Робочі мови конференції - українська, англійська, російсь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очатку роботи конференції планується опублікувати (у формі збірника) тези допові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прямки роботи конференції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екція 1. Формування бізнес-середовища та розвиток підприємницької діяльності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ція 2. Обліково-аналітичне забезпечення управління підприємницькою діяльністю.</w:t>
      </w:r>
    </w:p>
    <w:p>
      <w:pPr>
        <w:pStyle w:val="Normal"/>
        <w:shd w:fill="FFFFFF" w:val="clear"/>
        <w:tabs>
          <w:tab w:val="clear" w:pos="708"/>
          <w:tab w:val="left" w:pos="2462" w:leader="none"/>
          <w:tab w:val="left" w:pos="40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кція 3. Фінансово-кредитне підґрунтя сталого розвитку суб’єктів господарювання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авила оформлення тез доповідей та умови їх поданн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о друку приймаються тези доповіді однією з р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обочих мов конферен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обсяг яких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 перевищує 3-х сторінок</w:t>
      </w:r>
      <w:r>
        <w:rPr>
          <w:rFonts w:cs="Times New Roman" w:ascii="Times New Roman" w:hAnsi="Times New Roman"/>
          <w:sz w:val="24"/>
          <w:szCs w:val="24"/>
          <w:lang w:val="uk-UA"/>
        </w:rPr>
        <w:t>, включаючи рисунки, таблиці і список використаних джере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Тези доповіді повинні бути підготовлені у форматі А4 за допомогою редактора              МS Word. Поля - 2 см з усіх сторін. Файл має бути названий прізвищем автора. Сторінки не нумерують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обудовані тези доповіді мають бути наступним чином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віться зразок</w:t>
      </w:r>
      <w:r>
        <w:rPr>
          <w:rFonts w:cs="Times New Roman" w:ascii="Times New Roman" w:hAnsi="Times New Roman"/>
          <w:sz w:val="24"/>
          <w:szCs w:val="24"/>
          <w:lang w:val="uk-UA"/>
        </w:rPr>
        <w:t>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ізвище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іціали автора, науковий ступінь, вчене звання, установа, місто -             (14 рt)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му верхньому кут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зва тез - великими літерами (14 рt), по</w:t>
      </w:r>
      <w:r>
        <w:rPr>
          <w:rFonts w:cs="Times New Roman" w:ascii="Times New Roman" w:hAnsi="Times New Roman"/>
          <w:bCs/>
          <w:small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у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важна дивіться зразок!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екст - шрифт – Тіme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New Roman, кегель - 14, інтервал - 1,5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список використаних джерел - шрифт – Тіme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New Roman, кегель - 14, інтервал - 1,5.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1656" w:leader="none"/>
          <w:tab w:val="left" w:pos="302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Для назв таблиць, підпису рисунків використовувати шрифт Тіme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New Roman, 14 рt, жирний. Всі рисунки повинні бути згруповані як єдиний об'єкт. Формули розташовувати по центру з нумерацію по правому краю. При наборі формул використовувати редактор формул МS Office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БОРОНЯЄТЬСЯ ВИКОРИСТОВУВАТИ СКАНОВАНІ ОБ’ЄКТИ!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10" w:leader="underscor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Список використаних джерел наводиться у кінці тексту мовою оригіналу. Використа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жерела мають бути пронумерова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о до порядку згадування у тексті. Посилання на джерело та сторінки у ньому подаються у квадратних дужках за текс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вага!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тексту тез доповіді, без узгодження з автором, можуть бути внесенні редакційні правки. Тези студентів друкуються у співавторстві з науковим керів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раво рекомендувати т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ези доповіді до друку залишається за редакційною колегіє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7. За результатами розгляду </w:t>
      </w:r>
      <w:r>
        <w:rPr>
          <w:rFonts w:cs="Times New Roman" w:ascii="Times New Roman" w:hAnsi="Times New Roman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ез доповіді буде надіслано Запрошення для участі у конференції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Зразок оформлення тез доповіді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анов І. І.</w:t>
            </w:r>
          </w:p>
          <w:p>
            <w:pPr>
              <w:pStyle w:val="Normal"/>
              <w:shd w:fill="FFFFFF" w:val="clear"/>
              <w:ind w:left="55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е.н., доцент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ціональний гуманітарний університет, м. Киї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БЛЕМИ ЕКОНОМІКИ СЬОГОДН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писок використаних джере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явка на участь у конференції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надсилається обов’язково!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Прізвище, ім'я, по батькові.</w:t>
      </w:r>
    </w:p>
    <w:p>
      <w:pPr>
        <w:pStyle w:val="2"/>
        <w:tabs>
          <w:tab w:val="clear" w:pos="708"/>
          <w:tab w:val="left" w:pos="360" w:leader="none"/>
        </w:tabs>
        <w:ind w:left="0" w:firstLine="720"/>
        <w:jc w:val="both"/>
        <w:rPr>
          <w:b/>
          <w:b/>
          <w:bCs/>
          <w:sz w:val="24"/>
        </w:rPr>
      </w:pPr>
      <w:r>
        <w:rPr>
          <w:sz w:val="24"/>
        </w:rPr>
        <w:t xml:space="preserve">2.  Науковий ступінь, вчене звання, навчальний заклад </w:t>
      </w:r>
      <w:r>
        <w:rPr>
          <w:b/>
          <w:sz w:val="24"/>
          <w:u w:val="single"/>
        </w:rPr>
        <w:t>або</w:t>
      </w:r>
      <w:r>
        <w:rPr>
          <w:sz w:val="24"/>
        </w:rPr>
        <w:t xml:space="preserve"> місце роботи, поса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Планую у секції № __ (обов’язково зазначити номер секції)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виступити з доповіддю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бути слухачем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- тільки надрукувати тези.</w:t>
      </w:r>
    </w:p>
    <w:p>
      <w:pPr>
        <w:pStyle w:val="Normal"/>
        <w:shd w:fill="FFFFFF" w:val="clear"/>
        <w:tabs>
          <w:tab w:val="clear" w:pos="708"/>
          <w:tab w:val="left" w:pos="367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Обладнання, необхідне для доповіді (комп’ютер, проектор тощ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 Необхідність готелю (оплачується учасником самостійно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 Поштова адрес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декс обов’язково!</w:t>
      </w:r>
      <w:r>
        <w:rPr>
          <w:rFonts w:cs="Times New Roman" w:ascii="Times New Roman" w:hAnsi="Times New Roman"/>
          <w:sz w:val="24"/>
          <w:szCs w:val="24"/>
          <w:lang w:val="uk-UA"/>
        </w:rPr>
        <w:t>), номер контактного телефону, E-mail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Інформація про те, звідки дізналися про конференці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Підпис, д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рганізаційний внесок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часткового відшкодування витрат з організації і проведення конференції необхідно перерахувати організаційний внесок у розмірі 150 гривень.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ошти перераховуються: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р/р 260050398600 у АТ «Брокбізнесбанк», м. Київ, МФО 300249.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держувач платежу: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ТОВ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БО КНЕУ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, ЄДРПОУ  32961034.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Призначення платежу: </w:t>
      </w:r>
    </w:p>
    <w:p>
      <w:pPr>
        <w:pStyle w:val="Normal"/>
        <w:shd w:fill="FFFFFF" w:val="clear"/>
        <w:tabs>
          <w:tab w:val="clear" w:pos="708"/>
          <w:tab w:val="left" w:pos="2599" w:leader="none"/>
          <w:tab w:val="left" w:pos="3701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«Організаційний внесок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uk-UA"/>
        </w:rPr>
        <w:t>прізвище учасник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 участь у VІІ конференції».</w:t>
      </w:r>
    </w:p>
    <w:p>
      <w:pPr>
        <w:pStyle w:val="2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 документів для участі у конференції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аявку, тези </w:t>
      </w:r>
      <w:r>
        <w:rPr>
          <w:rFonts w:cs="Times New Roman" w:ascii="Times New Roman" w:hAnsi="Times New Roman"/>
          <w:sz w:val="24"/>
          <w:szCs w:val="24"/>
          <w:lang w:val="uk-UA"/>
        </w:rPr>
        <w:t>доповіді, а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також копію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квитанції про оплат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необхідно надіслати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на електронну адресу організаційного комітет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 червня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2013 ро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 умови відсутності тез при надходженні оплати, неякісної підготовки тез та відмови від їх доопрацювання, організаційний внесок буде повернуто у розмірі 70%.</w:t>
      </w:r>
    </w:p>
    <w:p>
      <w:pPr>
        <w:pStyle w:val="2"/>
        <w:ind w:left="0"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/>
          <w:b/>
          <w:i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так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рдинатор проект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Каба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./ф. (044) 537-61-71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mibo_conferencii@ukr.ne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www.icbe.com.ua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lang w:val="uk-UA"/>
        </w:rPr>
        <w:t>.mibo.kneu.edu.ua</w:t>
      </w:r>
    </w:p>
    <w:sectPr>
      <w:type w:val="nextPage"/>
      <w:pgSz w:w="11906" w:h="16838"/>
      <w:pgMar w:left="113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4248" w:hanging="0"/>
      <w:jc w:val="center"/>
    </w:pPr>
    <w:rPr>
      <w:rFonts w:ascii="Times New Roman" w:hAnsi="Times New Roman" w:cs="Times New Roman"/>
      <w:sz w:val="22"/>
      <w:szCs w:val="24"/>
      <w:lang w:val="uk-UA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bo_conferencii@ukr.net" TargetMode="External"/><Relationship Id="rId3" Type="http://schemas.openxmlformats.org/officeDocument/2006/relationships/hyperlink" Target="http://www.icbe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5:00Z</dcterms:created>
  <dc:creator>Ольга</dc:creator>
  <dc:description/>
  <dc:language>en-US</dc:language>
  <cp:lastModifiedBy>Пользователь Windows</cp:lastModifiedBy>
  <cp:lastPrinted>2011-01-31T07:40:00Z</cp:lastPrinted>
  <dcterms:modified xsi:type="dcterms:W3CDTF">2013-03-19T16:15:00Z</dcterms:modified>
  <cp:revision>2</cp:revision>
  <dc:subject/>
  <dc:title/>
</cp:coreProperties>
</file>