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i/>
          <w:sz w:val="28"/>
          <w:szCs w:val="28"/>
        </w:rPr>
        <w:tab/>
      </w:r>
      <w:r>
        <w:rPr>
          <w:b/>
          <w:sz w:val="36"/>
          <w:szCs w:val="36"/>
        </w:rPr>
        <w:t>СПИСОК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документів,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що подаються для участі у конкурс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заміщення вакантних посад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уково-педагогічних працівникі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32"/>
          <w:szCs w:val="32"/>
        </w:rPr>
        <w:t>Заява на ім’я ректора університету, яка пишеться власноруч за зразком – див. додаток 1 (</w:t>
      </w:r>
      <w:r>
        <w:rPr>
          <w:sz w:val="32"/>
          <w:szCs w:val="32"/>
          <w:u w:val="single"/>
        </w:rPr>
        <w:t>реєструється у канцелярії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протягом 30 днів</w:t>
      </w:r>
      <w:r>
        <w:rPr>
          <w:sz w:val="32"/>
          <w:szCs w:val="32"/>
        </w:rPr>
        <w:t xml:space="preserve"> з дати виходу оголошення у засобах масової інформації)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32"/>
          <w:szCs w:val="32"/>
        </w:rPr>
        <w:t>Особовий листок з обліку кадрів і автобіографія (</w:t>
      </w:r>
      <w:r>
        <w:rPr>
          <w:sz w:val="32"/>
          <w:szCs w:val="32"/>
          <w:u w:val="single"/>
        </w:rPr>
        <w:t>засвідчується за основним місцем роботи відділом кадрів</w:t>
      </w:r>
      <w:r>
        <w:rPr>
          <w:sz w:val="32"/>
          <w:szCs w:val="32"/>
        </w:rPr>
        <w:t xml:space="preserve">);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32"/>
          <w:szCs w:val="32"/>
        </w:rPr>
        <w:t>Список наукових та навчально-методичних праць (</w:t>
      </w:r>
      <w:r>
        <w:rPr>
          <w:sz w:val="32"/>
          <w:szCs w:val="32"/>
          <w:u w:val="single"/>
        </w:rPr>
        <w:t>засвідчується вченим секретарем університету</w:t>
      </w:r>
      <w:r>
        <w:rPr>
          <w:sz w:val="32"/>
          <w:szCs w:val="32"/>
        </w:rPr>
        <w:t xml:space="preserve"> – див.додаток 2)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Завірені у встановленому законодавством порядку копії документів про вищу освіту, наукові ступені та вчені звання (</w:t>
      </w:r>
      <w:r>
        <w:rPr>
          <w:sz w:val="32"/>
          <w:szCs w:val="32"/>
          <w:u w:val="single"/>
        </w:rPr>
        <w:t>засвідчується за основним місцем роботи відділом кадрів</w:t>
      </w:r>
      <w:r>
        <w:rPr>
          <w:sz w:val="32"/>
          <w:szCs w:val="32"/>
        </w:rPr>
        <w:t>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  <w:lang w:val="ru-RU"/>
        </w:rPr>
        <w:tab/>
      </w:r>
      <w:r>
        <w:rPr>
          <w:i/>
          <w:sz w:val="32"/>
          <w:szCs w:val="32"/>
        </w:rPr>
        <w:t>Першим днем подання документів є наступний день після опублікування об’яви про оголошення конкурсу</w:t>
      </w:r>
      <w:r>
        <w:rPr>
          <w:sz w:val="32"/>
          <w:szCs w:val="32"/>
        </w:rPr>
        <w:t xml:space="preserve">. 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424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spacing w:lineRule="auto" w:line="360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Ректору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ДВНЗ «Київський національний </w:t>
      </w:r>
    </w:p>
    <w:p>
      <w:pPr>
        <w:pStyle w:val="Normal"/>
        <w:spacing w:lineRule="auto" w:line="360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економічний університет </w:t>
      </w:r>
    </w:p>
    <w:p>
      <w:pPr>
        <w:pStyle w:val="Normal"/>
        <w:spacing w:lineRule="auto" w:line="360"/>
        <w:ind w:left="4248" w:firstLine="708"/>
        <w:rPr/>
      </w:pPr>
      <w:r>
        <w:rPr>
          <w:sz w:val="28"/>
          <w:szCs w:val="28"/>
        </w:rPr>
        <w:t>імені Вадима Гетьмана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  <w:t>академіку А.Ф.Павлен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(посада, ПІ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Прошу Вас допустити мене до участі в конкурсі на заміщення вакантної посади ___________________________________________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  <w:tab/>
        <w:tab/>
      </w:r>
      <w:r>
        <w:rPr>
          <w:sz w:val="20"/>
          <w:szCs w:val="20"/>
        </w:rPr>
        <w:t>(асистента, старшого викладача, доцента, професора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афедри _________________________________________________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(найменування кафедр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ата</w:t>
        <w:tab/>
        <w:tab/>
        <w:tab/>
        <w:tab/>
        <w:tab/>
        <w:t>Підпис</w:t>
        <w:tab/>
        <w:tab/>
        <w:t xml:space="preserve">       П.І.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__» ___________ 20__ р.</w:t>
        <w:tab/>
        <w:tab/>
        <w:t xml:space="preserve">  _______________  ___________________</w:t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даток 2.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[</w:t>
      </w:r>
      <w:r>
        <w:rPr>
          <w:i/>
          <w:sz w:val="28"/>
          <w:szCs w:val="28"/>
          <w:u w:val="single"/>
        </w:rPr>
        <w:t>Бажана форма списку наукових та навчально-методичних праць, складається в хронологічному порядку</w:t>
      </w:r>
      <w:r>
        <w:rPr>
          <w:sz w:val="28"/>
          <w:szCs w:val="28"/>
          <w:lang w:val="ru-RU"/>
        </w:rPr>
        <w:t>]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наукових та навчально-методичних праць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(П.І.Б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080"/>
        <w:gridCol w:w="3480"/>
        <w:gridCol w:w="1256"/>
        <w:gridCol w:w="15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6"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 робот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хідні дан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сяг (стор.)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івавтори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разок оформлення статей у наукових виданнях, в тому числі фахов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кументальне оформлення операцій використання виробничих запа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тт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існик Житомирського інженерно-технологічного інституту/Економічні науки. – Вип.17. – Житомир: ЖІТІ, 2001. - С.146-155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хове вида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2"/>
              <w:rPr/>
            </w:pPr>
            <w:r>
              <w:rPr/>
              <w:t>Незавершене виробництво як об’єкт бухгалтер-ського облі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тт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інанси, облік і аудит. Збірник наукових праць. Вип. 11. –К.: КНЕУ, 2008. – С. 263 – 267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разок оформлення виданих тез та текстів виступів на конференціях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0"/>
              <w:rPr/>
            </w:pPr>
            <w:r>
              <w:rPr/>
              <w:t>Вибір методів оцінки виробничих запа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ези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бірник тез та текстів виступів на міжнародній науковій конференції “Бухгалтерський облік та господарський контроль: минуле, сучасне, майбутнє” (травень 2002 р.). – Житомир: ЖІТІ, 2002. – С. 59 – 62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</w:rPr>
              <w:t>Зразок оформлення навчально-методичного виданн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Робочий зошит для виконання практичних завдань з дисципліни «Управлінський облік» для студентів спеціальності 6509 </w:t>
            </w:r>
          </w:p>
          <w:p>
            <w:pPr>
              <w:pStyle w:val="Normal"/>
              <w:widowControl w:val="false"/>
              <w:rPr/>
            </w:pPr>
            <w:r>
              <w:rPr/>
              <w:t>«Облік і ауди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вчально-методичне видан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.: КНЕУ, 2010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1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нилицька Л.В., Коршикова Р.С. та ін., всього 6 осіб </w:t>
            </w:r>
          </w:p>
        </w:tc>
      </w:tr>
      <w:tr>
        <w:trPr>
          <w:trHeight w:val="258" w:hRule="atLeast"/>
        </w:trPr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разок оформлення навчально-методичного видання з грифом МОН (МОНМолодьспорт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івля цінними</w:t>
            </w:r>
          </w:p>
          <w:p>
            <w:pPr>
              <w:pStyle w:val="Normal"/>
              <w:jc w:val="center"/>
              <w:rPr/>
            </w:pPr>
            <w:r>
              <w:rPr/>
              <w:t>паперами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вчальний посібник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 грифом МОН України</w:t>
            </w:r>
          </w:p>
          <w:p>
            <w:pPr>
              <w:pStyle w:val="Normal"/>
              <w:jc w:val="center"/>
              <w:rPr/>
            </w:pPr>
            <w:r>
              <w:rPr/>
              <w:t>(лист № 1/11-2223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від 18.03.20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вчально-методичне видан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: КНЕУ, 2012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6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совий В.П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ар В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</w:rPr>
              <w:t>Зразок оформлення наукового видання (монографії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ологія лізингу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онограф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кове видан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lang w:val="uk-UA"/>
              </w:rPr>
            </w:pPr>
            <w:r>
              <w:rPr/>
              <w:t>К.: ЦНТ «Гопак», 2010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. Рязанова, Р.Іваненко та ін., всього 13 авторів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2"/>
              <w:rPr>
                <w:szCs w:val="28"/>
              </w:rPr>
            </w:pPr>
            <w:r>
              <w:rPr>
                <w:szCs w:val="28"/>
              </w:rPr>
              <w:t xml:space="preserve">Глобальні асиметрії економічного розвитку: </w:t>
            </w:r>
          </w:p>
          <w:p>
            <w:pPr>
              <w:pStyle w:val="Normal"/>
              <w:widowControl w:val="false"/>
              <w:ind w:hanging="12"/>
              <w:rPr>
                <w:b/>
                <w:b/>
              </w:rPr>
            </w:pPr>
            <w:r>
              <w:rPr>
                <w:b/>
                <w:szCs w:val="28"/>
              </w:rPr>
              <w:t>Монограф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кове видан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.: КНЕУ, 2009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разок оформлення електронного видання</w:t>
            </w:r>
          </w:p>
        </w:tc>
      </w:tr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ливості формування конкурентної стратегії корпо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т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>
                <w:lang w:val="uk-UA"/>
              </w:rPr>
              <w:t>Проблеми системного підходу в економіці. -</w:t>
            </w:r>
          </w:p>
          <w:p>
            <w:pPr>
              <w:pStyle w:val="Style15"/>
              <w:widowControl/>
              <w:jc w:val="center"/>
              <w:rPr/>
            </w:pPr>
            <w:r>
              <w:rPr>
                <w:lang w:val="uk-UA"/>
              </w:rPr>
              <w:t>2010. - Вип. 1.</w:t>
            </w:r>
          </w:p>
          <w:p>
            <w:pPr>
              <w:pStyle w:val="Style15"/>
              <w:widowControl/>
              <w:jc w:val="center"/>
              <w:rPr/>
            </w:pPr>
            <w:r>
              <w:rPr>
                <w:b/>
                <w:lang w:val="uk-UA"/>
              </w:rPr>
              <w:t>Електронне наукове фахове видання</w:t>
            </w:r>
          </w:p>
          <w:p>
            <w:pPr>
              <w:pStyle w:val="Style15"/>
              <w:widowControl/>
              <w:jc w:val="center"/>
              <w:rPr/>
            </w:pPr>
            <w:r>
              <w:rPr/>
              <w:t xml:space="preserve">[Електронний ресурс]. </w:t>
            </w:r>
            <w:r>
              <w:rPr>
                <w:lang w:val="uk-UA"/>
              </w:rPr>
              <w:t xml:space="preserve">– Режим доступу: </w:t>
            </w:r>
            <w:hyperlink r:id="rId2">
              <w:r>
                <w:rPr>
                  <w:rStyle w:val="InternetLink"/>
                </w:rPr>
                <w:t>htt</w:t>
              </w:r>
              <w:r>
                <w:rPr>
                  <w:rStyle w:val="InternetLink"/>
                  <w:lang w:val="en-US"/>
                </w:rPr>
                <w:t>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nbu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journal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SPE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tml</w:t>
              </w:r>
            </w:hyperlink>
            <w:r>
              <w:rPr/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ольвач М.М.</w:t>
            </w:r>
          </w:p>
        </w:tc>
      </w:tr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Дистанційний навчально-методичний комплекс “Правові основи управління в сфері економіки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вчально-методичне видан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К.: КНЕУ, 2011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[Електронний ресурс]. –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Режим доступу: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  <w:lang w:val="en-US"/>
                </w:rPr>
                <w:t>d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kne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kiev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  <w:lang w:val="en-US"/>
                </w:rPr>
                <w:t>webct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  <w:lang w:val="en-US"/>
                </w:rPr>
                <w:t>public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  <w:lang w:val="en-US"/>
                </w:rPr>
                <w:t>show</w:t>
              </w:r>
              <w:r>
                <w:rPr>
                  <w:rStyle w:val="InternetLink"/>
                  <w:lang w:val="ru-RU"/>
                </w:rPr>
                <w:t>_</w:t>
              </w:r>
              <w:r>
                <w:rPr>
                  <w:rStyle w:val="InternetLink"/>
                  <w:lang w:val="en-US"/>
                </w:rPr>
                <w:t>courses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pl</w:t>
              </w:r>
              <w:r>
                <w:rPr>
                  <w:rStyle w:val="InternetLink"/>
                  <w:lang w:val="ru-RU"/>
                </w:rPr>
                <w:t>?1277457148</w:t>
              </w:r>
            </w:hyperlink>
            <w:r>
              <w:rPr>
                <w:lang w:val="ru-RU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етодичні матеріали щодо змісту та організації самостійної роботи студентів, поточного і підсумкового контролю їх знань для спеціальності «Правознавство» дисципліни "Інформаційне  право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вчально-методичне видан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К.: КНЕУ, 201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[Електронний ресурс]. –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жим доступу: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kneu.edu.ua/ua/Information_for/students/metod/kkap/</w:t>
              </w:r>
            </w:hyperlink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у випадку, коли у автора є певний доробок у колективній монографії, науковій статті, підручнику, посібнику, обсяг публікації у сторінках вказується таким чином: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альни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я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блікації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собисти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роб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тора</m:t>
            </m:r>
          </m:den>
        </m:f>
      </m:oMath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** вказуються основні співавтори, в тому числі обов’язково – особа, яка здійснювала укладання та наукову редакцію видання, далі надпис – «всього (кількість цифрою) авторів»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>Автор                                           ___________________            ____________________________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>
          <w:caps/>
          <w:sz w:val="20"/>
          <w:szCs w:val="20"/>
        </w:rPr>
        <w:tab/>
        <w:tab/>
        <w:tab/>
        <w:tab/>
        <w:tab/>
        <w:tab/>
        <w:t xml:space="preserve">    </w:t>
      </w:r>
      <w:r>
        <w:rPr>
          <w:i/>
          <w:caps/>
          <w:sz w:val="20"/>
          <w:szCs w:val="20"/>
        </w:rPr>
        <w:t>(підпис)</w:t>
        <w:tab/>
        <w:t xml:space="preserve">                                  (прізвище, ініціали)</w:t>
      </w:r>
    </w:p>
    <w:p>
      <w:pPr>
        <w:pStyle w:val="Normal"/>
        <w:widowControl w:val="false"/>
        <w:ind w:firstLine="540"/>
        <w:jc w:val="both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i/>
          <w:caps/>
        </w:rPr>
        <w:t>Список наукових та навчально-методичних праць заСВІДЧУю:</w:t>
      </w:r>
    </w:p>
    <w:p>
      <w:pPr>
        <w:pStyle w:val="Normal"/>
        <w:widowControl w:val="false"/>
        <w:ind w:firstLine="540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ind w:firstLine="540"/>
        <w:jc w:val="center"/>
        <w:rPr/>
      </w:pPr>
      <w:r>
        <w:rPr/>
        <w:t>Учений секретар               _____________________     О.Ю.Паценко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nbuv.gov.ua/e-journal/PSPE/index.html" TargetMode="External"/><Relationship Id="rId3" Type="http://schemas.openxmlformats.org/officeDocument/2006/relationships/hyperlink" Target="http://do.kneu.kiev.ua/webct/public/show_courses.pl?1277457148" TargetMode="External"/><Relationship Id="rId4" Type="http://schemas.openxmlformats.org/officeDocument/2006/relationships/hyperlink" Target="http://kneu.edu.ua/ua/Information_for/students/metod/kkap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31:00Z</dcterms:created>
  <dc:creator>VIENNA XP</dc:creator>
  <dc:description/>
  <dc:language>en-US</dc:language>
  <cp:lastModifiedBy>Пользователь Windows</cp:lastModifiedBy>
  <cp:lastPrinted>2013-01-10T10:43:00Z</cp:lastPrinted>
  <dcterms:modified xsi:type="dcterms:W3CDTF">2013-07-05T08:31:00Z</dcterms:modified>
  <cp:revision>2</cp:revision>
  <dc:subject/>
  <dc:title/>
</cp:coreProperties>
</file>